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jc w:val="left"/>
        <w:rPr/>
      </w:pPr>
      <w:r>
        <w:rPr>
          <w:rFonts w:cs="Cordia New"/>
          <w:b/>
          <w:b/>
          <w:bCs/>
          <w:sz w:val="36"/>
          <w:sz w:val="36"/>
          <w:szCs w:val="36"/>
          <w:u w:val="none"/>
        </w:rPr>
        <w:t xml:space="preserve">หมวด </w:t>
      </w:r>
      <w:r>
        <w:rPr>
          <w:rFonts w:cs="Cordia New"/>
          <w:b/>
          <w:bCs/>
          <w:sz w:val="36"/>
          <w:szCs w:val="36"/>
          <w:u w:val="none"/>
        </w:rPr>
        <w:t xml:space="preserve">3 </w:t>
      </w:r>
      <w:r>
        <w:rPr>
          <w:rFonts w:cs="Cordia New"/>
          <w:b/>
          <w:b/>
          <w:bCs/>
          <w:sz w:val="36"/>
          <w:sz w:val="36"/>
          <w:szCs w:val="36"/>
          <w:u w:val="none"/>
        </w:rPr>
        <w:t>การมุ่งเน้นลูกค้าและตลาด</w:t>
      </w:r>
      <w:r>
        <w:rPr>
          <w:rFonts w:cs="Cordia New"/>
          <w:b/>
          <w:b/>
          <w:bCs/>
          <w:sz w:val="36"/>
          <w:sz w:val="36"/>
          <w:szCs w:val="36"/>
          <w:u w:val="none"/>
        </w:rPr>
        <w:t xml:space="preserve"> </w:t>
      </w:r>
    </w:p>
    <w:p>
      <w:pPr>
        <w:pStyle w:val="Heading2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 xml:space="preserve">3.1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(1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ารจำแนกและการกำหนดผู้ป่วย กลุ่มผู้ป่วย ผู้รับผลงาน และส่วนตลาด</w:t>
      </w:r>
    </w:p>
    <w:p>
      <w:pPr>
        <w:pStyle w:val="Heading2"/>
        <w:jc w:val="left"/>
        <w:rPr>
          <w:rFonts w:ascii="Cordia New" w:hAnsi="Cordia New" w:cs="Cordia New"/>
          <w:b w:val="false"/>
          <w:b w:val="false"/>
          <w:bCs w:val="false"/>
          <w:sz w:val="32"/>
          <w:szCs w:val="32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นื่องจากการการยึดผู้ป่วยเป็นศูนย์กลาง </w:t>
      </w:r>
      <w:r>
        <w:rPr>
          <w:rFonts w:cs="Cordia New" w:ascii="Cordia New" w:hAnsi="Cordia New"/>
          <w:b w:val="false"/>
          <w:bCs w:val="false"/>
          <w:color w:val="000000"/>
          <w:sz w:val="32"/>
          <w:szCs w:val="32"/>
        </w:rPr>
        <w:t xml:space="preserve">(Patient Focus)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>เป็นค่านิยมหลักและเป็นองค์กรที่ให้บริการด้านสุขภาพ   กลุ่มลูกค้าหลักของ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รพร</w:t>
      </w:r>
      <w:r>
        <w:rPr>
          <w:rFonts w:cs="Cordia New" w:ascii="Cordia New" w:hAnsi="Cordia New"/>
          <w:b w:val="false"/>
          <w:bCs w:val="false"/>
          <w:color w:val="000000"/>
          <w:sz w:val="32"/>
          <w:szCs w:val="32"/>
        </w:rPr>
        <w:t>.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>เลิงนกทา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จึงเป็นกลุ่มผู้ป่วยและญาติ     ประกอบกับการมุ่งเน้นในการให้บริการที่มีความเป็นเลิศ  </w:t>
      </w:r>
      <w:r>
        <w:rPr>
          <w:rFonts w:cs="Cordia New" w:ascii="Cordia New" w:hAnsi="Cordia New"/>
          <w:b w:val="false"/>
          <w:bCs w:val="false"/>
          <w:color w:val="000000"/>
          <w:sz w:val="32"/>
          <w:szCs w:val="32"/>
        </w:rPr>
        <w:t xml:space="preserve">(Excellence  Service) 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>เพื่อสร้างควมพึงพอใจให้ผู้รับบริการและมุ่งให้โรงพยาบาลเป็นโรงพยาบาลชุมชนระดับ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>ชั้นนำ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ที่ผู้ป่วยและญาติกล่าวขวัญชื่นชมและอยากกลับมาใช้บริการเป็นอันดับแรก    จึงมีการศึกษากลุ่มผู้ป่วยอย่างจริงจัง และมุ่งหาความต้องการและความคาดหวังอย่างครอบคลุมเพื่อให้สามารถตอบ สนองและพัฒนาความสัมพันธ์ และความเชื่อมั่นมาก</w:t>
      </w:r>
      <w:r>
        <w:rPr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จำแนกลูกค้า</w:t>
      </w:r>
      <w:r>
        <w:rPr>
          <w:rFonts w:ascii="Cordia New" w:hAnsi="Cordia New"/>
          <w:sz w:val="32"/>
          <w:sz w:val="32"/>
          <w:szCs w:val="32"/>
        </w:rPr>
        <w:t>และกลุ่มของ</w:t>
      </w:r>
      <w:r>
        <w:rPr>
          <w:rFonts w:ascii="Cordia New" w:hAnsi="Cordia New"/>
          <w:sz w:val="32"/>
          <w:sz w:val="32"/>
          <w:szCs w:val="32"/>
        </w:rPr>
        <w:t>กลุ่มลูกค้า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ดำเนินการโดยทีมกำกับกลยุทธ์ด้านลูกค้าและด้านการเงินโดยความเห็นชอบของ กกบ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ในขั้นตอ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ของการวางแผนก</w:t>
      </w:r>
      <w:r>
        <w:rPr>
          <w:rFonts w:ascii="Cordia New" w:hAnsi="Cordia New"/>
          <w:sz w:val="32"/>
          <w:sz w:val="32"/>
          <w:szCs w:val="32"/>
        </w:rPr>
        <w:t>ลยุท</w:t>
      </w:r>
      <w:r>
        <w:rPr>
          <w:rFonts w:ascii="Cordia New" w:hAnsi="Cordia New"/>
          <w:sz w:val="32"/>
          <w:sz w:val="32"/>
          <w:szCs w:val="32"/>
        </w:rPr>
        <w:t xml:space="preserve">ธ์ใน </w:t>
      </w:r>
      <w:r>
        <w:rPr>
          <w:rFonts w:cs="Cordia New" w:ascii="Cordia New" w:hAnsi="Cordia New"/>
          <w:sz w:val="32"/>
          <w:szCs w:val="32"/>
        </w:rPr>
        <w:t xml:space="preserve">LNT-SMM Model  </w:t>
      </w:r>
      <w:r>
        <w:rPr>
          <w:rFonts w:ascii="Cordia New" w:hAnsi="Cordia New"/>
          <w:sz w:val="32"/>
          <w:sz w:val="32"/>
          <w:szCs w:val="32"/>
        </w:rPr>
        <w:t>ทีมกำกับกลยุทธ์ด้านลูกค้าและด้านการเงินจะทบทวนลูกค้าและกลุ่มลูกค้า  พร้อมกับการนำเสนอข้อมูลความพึงพอใจ  ความต้องการและความคาดหวังของลูกค้าต่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พื่อพิจารณากลุ่มลูกค้าสำคัญ  ลูกค้าปัจจุบัน   ลูกค้าหน่วยบริการอื่นที่คาดหวังว่าจะให้เป็นลูกค้าของ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ในตลาดบริการสุขภาพ    เพื่อเป็นข้อมูลนำเข้าในการจัดทำวัตถุประสงค์เชิงกลยุทธ์เพื่อให้บรรลุเป้าหมาย   ซึ่งจำแนกออกเป็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กลุ่มดัง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ลุ่มผู้ป่วยและญาติ   ซึ่งแบ่งออกเป็น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กลุ่มย่อยตามประเภทของการให้บริการ  ได้แก่  ผู้ป่วยนอก  ผู้ป่วยใน  ผู้ป่วยอุบัติเหตุฉุกเฉิน  ผู้ป่วยทันตกรรม   และกลุ่มผู้ป่วยตามสถานะสุขภาพ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 xml:space="preserve">กลุ่มปกติ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ลุ่มเสี่ยง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และกลุ่มป่วย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ลุ่มผู้รับบริการเฉพาะ  ได้แก่  พระภิกษุสามเณร  นักบวช  ผู้สูงอายุ  เด็กเล็ก  หญิงมีครรภ์  ผู้พิการ   และผู้ป่วยตามกลุ่มโรคที่สำคัญ  เช่น  โรคเบาหวาน  โรคความดันโลหิตสูง  โรคไตวายเรื้อรัง  โรคหอบหืดเป็นต้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142" w:leader="none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ผู้รับบริการในชุมชน  ซึ่งแบ่ง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กลุ่มย่อยคือ  ชุมชนตำบลสวาทในเขตที่ตั้งของโรงพยาบาล  ซึ่งรับผิดชอบโดยศูนย์สุขภาพชุมชนสวาท     และชุมชนนอกเขตตำบลสวาทซึ่งรับผิดชอบโดยสถานีอนามัย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ศูนย์สุขภาพชุมชนอื่นๆนอกเขตที่ตั้งของโรงพยาบาล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ลุ่มบุคลากรของโรงพยาบาล  ซึ่งแบ่งออกเป็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กลุ่มย่อย  ได้แก่  กลุ่มข้าราชการ </w:t>
      </w:r>
      <w:r>
        <w:rPr>
          <w:rFonts w:cs="Cordia New" w:ascii="Cordia New" w:hAnsi="Cordia New"/>
          <w:sz w:val="34"/>
          <w:szCs w:val="34"/>
        </w:rPr>
        <w:t>,</w:t>
      </w:r>
      <w:r>
        <w:rPr>
          <w:rFonts w:ascii="Cordia New" w:hAnsi="Cordia New"/>
          <w:sz w:val="34"/>
          <w:sz w:val="34"/>
          <w:szCs w:val="34"/>
        </w:rPr>
        <w:t xml:space="preserve">ลูกจ้างประจำ </w:t>
      </w:r>
      <w:r>
        <w:rPr>
          <w:rFonts w:cs="Cordia New" w:ascii="Cordia New" w:hAnsi="Cordia New"/>
          <w:sz w:val="34"/>
          <w:szCs w:val="34"/>
        </w:rPr>
        <w:t xml:space="preserve">, </w:t>
      </w:r>
      <w:r>
        <w:rPr>
          <w:rFonts w:ascii="Cordia New" w:hAnsi="Cordia New"/>
          <w:sz w:val="34"/>
          <w:sz w:val="34"/>
          <w:szCs w:val="34"/>
        </w:rPr>
        <w:t>พนักงานราชกา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ลุ่ม</w:t>
      </w:r>
      <w:r>
        <w:rPr>
          <w:rFonts w:ascii="Cordia New" w:hAnsi="Cordia New"/>
          <w:sz w:val="32"/>
          <w:sz w:val="32"/>
          <w:szCs w:val="32"/>
        </w:rPr>
        <w:t>ลูกจ้าง</w:t>
      </w:r>
      <w:r>
        <w:rPr>
          <w:rFonts w:ascii="Cordia New" w:hAnsi="Cordia New"/>
          <w:sz w:val="32"/>
          <w:sz w:val="32"/>
          <w:szCs w:val="32"/>
        </w:rPr>
        <w:t xml:space="preserve">  และกลุ่มอาสาสมัคร</w:t>
      </w:r>
      <w:r>
        <w:rPr>
          <w:rFonts w:ascii="Cordia New" w:hAnsi="Cordia New"/>
          <w:sz w:val="32"/>
          <w:sz w:val="32"/>
          <w:szCs w:val="32"/>
        </w:rPr>
        <w:t>จิตร</w:t>
      </w:r>
      <w:r>
        <w:rPr>
          <w:rFonts w:ascii="Cordia New" w:hAnsi="Cordia New"/>
          <w:sz w:val="32"/>
          <w:sz w:val="32"/>
          <w:szCs w:val="32"/>
        </w:rPr>
        <w:t>อาสา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นแง่การตลาด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จำแนกลูกค้า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 xml:space="preserve">จำแนกตามลักษณะทางภูมิศาสตร์ </w:t>
      </w:r>
      <w:r>
        <w:rPr>
          <w:rFonts w:cs="Cordia New" w:ascii="Cordia New" w:hAnsi="Cordia New"/>
          <w:sz w:val="32"/>
          <w:szCs w:val="32"/>
          <w:u w:val="single"/>
        </w:rPr>
        <w:t>(</w:t>
      </w:r>
      <w:r>
        <w:rPr>
          <w:rFonts w:cs="Cordia New" w:ascii="Cordia New" w:hAnsi="Cordia New"/>
          <w:sz w:val="32"/>
          <w:szCs w:val="32"/>
          <w:u w:val="single"/>
        </w:rPr>
        <w:t xml:space="preserve"> </w:t>
      </w:r>
      <w:r>
        <w:rPr>
          <w:rFonts w:cs="Cordia New" w:ascii="Cordia New" w:hAnsi="Cordia New"/>
          <w:sz w:val="32"/>
          <w:szCs w:val="32"/>
          <w:u w:val="single"/>
        </w:rPr>
        <w:t>GIS )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ซึ่ง</w:t>
      </w:r>
      <w:r>
        <w:rPr>
          <w:rFonts w:ascii="Cordia New" w:hAnsi="Cordia New"/>
          <w:sz w:val="32"/>
          <w:sz w:val="32"/>
          <w:szCs w:val="32"/>
        </w:rPr>
        <w:t>แบ่ง</w:t>
      </w:r>
      <w:r>
        <w:rPr>
          <w:rFonts w:ascii="Cordia New" w:hAnsi="Cordia New"/>
          <w:sz w:val="32"/>
          <w:sz w:val="32"/>
          <w:szCs w:val="32"/>
        </w:rPr>
        <w:t xml:space="preserve">ลูกค้าออกเป็นลูกค้าในเขตอำเภอเลิงนกทา   และนอกเขตอำเภอเลิงนกทา   ลูกค้าในเขตอำเภอเลิงนกทา   มีประชากรรวมทั้งสิ้น </w:t>
      </w:r>
      <w:r>
        <w:rPr>
          <w:rFonts w:cs="Cordia New" w:ascii="Cordia New" w:hAnsi="Cordia New"/>
          <w:sz w:val="32"/>
          <w:szCs w:val="32"/>
        </w:rPr>
        <w:t>95,570</w:t>
      </w:r>
      <w:r>
        <w:rPr>
          <w:rFonts w:ascii="Cordia New" w:hAnsi="Cordia New"/>
          <w:sz w:val="32"/>
          <w:sz w:val="32"/>
          <w:szCs w:val="32"/>
        </w:rPr>
        <w:t>คน  แยกเป็นชาย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47,454 </w:t>
      </w:r>
      <w:r>
        <w:rPr>
          <w:rFonts w:ascii="Cordia New" w:hAnsi="Cordia New"/>
          <w:sz w:val="32"/>
          <w:sz w:val="32"/>
          <w:szCs w:val="32"/>
        </w:rPr>
        <w:t>คน   หญิ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48,116 </w:t>
      </w:r>
      <w:r>
        <w:rPr>
          <w:rFonts w:ascii="Cordia New" w:hAnsi="Cordia New"/>
          <w:sz w:val="32"/>
          <w:sz w:val="32"/>
          <w:szCs w:val="32"/>
        </w:rPr>
        <w:t xml:space="preserve">คน   กระจายกันอยู่ตามตำบลต่างๆ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/>
          <w:sz w:val="32"/>
          <w:sz w:val="32"/>
          <w:szCs w:val="32"/>
        </w:rPr>
        <w:t xml:space="preserve">ตำบล    โดยมีเขตการปกครอง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เทศบาลตำบล 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/>
          <w:sz w:val="32"/>
          <w:sz w:val="32"/>
          <w:szCs w:val="32"/>
        </w:rPr>
        <w:t>อบต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116 </w:t>
      </w:r>
      <w:r>
        <w:rPr>
          <w:rFonts w:ascii="Cordia New" w:hAnsi="Cordia New"/>
          <w:sz w:val="32"/>
          <w:sz w:val="32"/>
          <w:szCs w:val="32"/>
        </w:rPr>
        <w:t>หมู่บ้า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ลูกค้านอกเขตอำเภอเลิงนกทา   คือกลุ่มลูกค้าที่อยู่อำเภอในเขตรอยต่ออำเภอเลิงนกทาและนิ</w:t>
      </w:r>
      <w:r>
        <w:rPr>
          <w:rFonts w:ascii="Cordia New" w:hAnsi="Cordia New"/>
          <w:sz w:val="32"/>
          <w:sz w:val="32"/>
          <w:szCs w:val="32"/>
        </w:rPr>
        <w:t>ย</w:t>
      </w:r>
      <w:r>
        <w:rPr>
          <w:rFonts w:ascii="Cordia New" w:hAnsi="Cordia New"/>
          <w:sz w:val="32"/>
          <w:sz w:val="32"/>
          <w:szCs w:val="32"/>
        </w:rPr>
        <w:t>มมารับบริการที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  ได้แก่ อำเภอดอนตาล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อำเภอนิคมคำสร้อย</w:t>
      </w:r>
      <w:r>
        <w:rPr>
          <w:rFonts w:ascii="Cordia New" w:hAnsi="Cordia New"/>
          <w:sz w:val="32"/>
          <w:sz w:val="32"/>
          <w:szCs w:val="32"/>
        </w:rPr>
        <w:t xml:space="preserve"> จังหวัดมุกดาหาร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อำเภอไทยเจริญ</w:t>
      </w:r>
      <w:r>
        <w:rPr>
          <w:rFonts w:ascii="Cordia New" w:hAnsi="Cordia New"/>
          <w:sz w:val="32"/>
          <w:sz w:val="32"/>
          <w:szCs w:val="32"/>
        </w:rPr>
        <w:t xml:space="preserve"> จังหวัดยโสธร </w:t>
      </w:r>
      <w:r>
        <w:rPr>
          <w:rFonts w:ascii="Cordia New" w:hAnsi="Cordia New"/>
          <w:sz w:val="32"/>
          <w:sz w:val="32"/>
          <w:szCs w:val="32"/>
        </w:rPr>
        <w:t xml:space="preserve">อำเภอเสนางคนิคม  </w:t>
      </w:r>
      <w:r>
        <w:rPr>
          <w:rFonts w:ascii="Cordia New" w:hAnsi="Cordia New"/>
          <w:sz w:val="32"/>
          <w:sz w:val="32"/>
          <w:szCs w:val="32"/>
        </w:rPr>
        <w:t>จังหวัดอำนาจเจริญ</w:t>
      </w:r>
      <w:r>
        <w:rPr>
          <w:rFonts w:ascii="Cordia New" w:hAnsi="Cordia New"/>
          <w:sz w:val="32"/>
          <w:sz w:val="32"/>
          <w:szCs w:val="32"/>
        </w:rPr>
        <w:t xml:space="preserve"> และอำเภอ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หนองพอก</w:t>
      </w:r>
      <w:r>
        <w:rPr>
          <w:rFonts w:ascii="Cordia New" w:hAnsi="Cordia New"/>
          <w:sz w:val="32"/>
          <w:sz w:val="32"/>
          <w:szCs w:val="32"/>
        </w:rPr>
        <w:t xml:space="preserve"> จังหวัดร้อยเอ็ด</w:t>
      </w:r>
      <w:r>
        <w:rPr>
          <w:rFonts w:ascii="Cordia New" w:hAnsi="Cordia New"/>
          <w:sz w:val="32"/>
          <w:sz w:val="32"/>
          <w:szCs w:val="32"/>
        </w:rPr>
        <w:t xml:space="preserve"> 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>จำแนกตามสิทธิ์</w:t>
      </w:r>
      <w:r>
        <w:rPr>
          <w:rFonts w:ascii="Cordia New" w:hAnsi="Cordia New"/>
          <w:sz w:val="32"/>
          <w:sz w:val="32"/>
          <w:szCs w:val="32"/>
        </w:rPr>
        <w:t xml:space="preserve">   สามารถแบ่งลูกค้าออกเป็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กลุ่มย่อย</w:t>
      </w:r>
      <w:r>
        <w:rPr>
          <w:rFonts w:ascii="Cordia New" w:hAnsi="Cordia New"/>
          <w:sz w:val="32"/>
          <w:sz w:val="32"/>
          <w:szCs w:val="32"/>
        </w:rPr>
        <w:t xml:space="preserve"> คือกลุ่ม</w:t>
      </w:r>
      <w:r>
        <w:rPr>
          <w:rFonts w:ascii="Cordia New" w:hAnsi="Cordia New"/>
          <w:sz w:val="32"/>
          <w:sz w:val="32"/>
          <w:szCs w:val="32"/>
        </w:rPr>
        <w:t>สิทธิ์ในโครงการหลักประกันสุขภาพถ้วนหน้า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บัตรทอง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,</w:t>
      </w:r>
      <w:r>
        <w:rPr>
          <w:rFonts w:ascii="Cordia New" w:hAnsi="Cordia New"/>
          <w:sz w:val="32"/>
          <w:sz w:val="32"/>
          <w:szCs w:val="32"/>
        </w:rPr>
        <w:t>กลุ่ม</w:t>
      </w:r>
      <w:r>
        <w:rPr>
          <w:rFonts w:ascii="Cordia New" w:hAnsi="Cordia New"/>
          <w:sz w:val="32"/>
          <w:sz w:val="32"/>
          <w:szCs w:val="32"/>
        </w:rPr>
        <w:t>สิทธิ์ข้าราชการและรัฐวิสาหกิจเบิกได้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ลุ่ม</w:t>
      </w:r>
      <w:r>
        <w:rPr>
          <w:rFonts w:ascii="Cordia New" w:hAnsi="Cordia New"/>
          <w:sz w:val="32"/>
          <w:sz w:val="32"/>
          <w:szCs w:val="32"/>
        </w:rPr>
        <w:t>สิทธิ์ประกันสังคม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สิทธิ์ตาม พร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ผู้ประสบภัยจากรถ</w:t>
      </w:r>
    </w:p>
    <w:p>
      <w:pPr>
        <w:pStyle w:val="Normal"/>
        <w:jc w:val="left"/>
        <w:rPr/>
      </w:pPr>
      <w:r>
        <w:rPr>
          <w:rFonts w:ascii="Cordia New" w:hAnsi="Cordia New"/>
          <w:sz w:val="32"/>
          <w:sz w:val="32"/>
          <w:szCs w:val="32"/>
        </w:rPr>
        <w:t>ในกลุ่มลูกค้าที่ใช้สิทธิ์บัตรทอง สปสช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ป็นผู้ซื้อสิทธิ์ให้   และจ่ายเงินค่ารักษาพยาบาลเป็นรายหัวให้แก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  จึงถือเป็นกลุ่มลูกค้าหลักที่มาใช้บริการที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ในฐานะหน่วยบริการที่ขึ้นทะเบียน  และเป็นหน่วยบริการใกล้บ้านใกล้ใจ  ลูกค้ากลุ่มนี้ถูกบังคับโดย พร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หลักประกันสุขภาพถ้วนหน้าที่ต้องมารับบริการที่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เป็นอันดับแรก  แพทย์จะตรวจรักษาตามเกณฑ์  กรณีที่เกินขีดความสามารถจึงจะถูกส่งไปรับการตรวจรักษาที่หน่วยบริการที่สูงขึ้น   และถ้าลูกค้ากลุ่มนี้ไม่พึงพอใจในระบบบริการของ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ก็อาจไปรับบริการที่ ร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อื่น   ซึ่งทั้งกรณีส่งต่อและการไปรับการตรวจรักษาที่ ร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อื่น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จะต้องตามจ่ายให้กับโรงพยาบาลนั้น  ดังนั้นในแง่ของการแข่งขันในทางการตลาดจึงเป็นการรักษาลูกค้ากลุ่มนี้ไว้ไม่ให้ไปรับการรักษาที่ ร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อื่น  โดยการพัฒนาศักยภาพการตรวจรักษาให้สูงขึ้น  และการพัฒนาคุณภาพการบริการ</w:t>
      </w:r>
      <w:r>
        <w:rPr>
          <w:rFonts w:ascii="Cordia New" w:hAnsi="Cordia New"/>
          <w:sz w:val="32"/>
          <w:sz w:val="32"/>
          <w:szCs w:val="32"/>
        </w:rPr>
        <w:t xml:space="preserve"> ในการ</w:t>
      </w:r>
      <w:r>
        <w:rPr>
          <w:rFonts w:ascii="Cordia New" w:hAnsi="Cordia New"/>
          <w:sz w:val="32"/>
          <w:sz w:val="32"/>
          <w:szCs w:val="32"/>
        </w:rPr>
        <w:t>ที่สร้างความพึงพอใจให้กับลูกค้ากลุ่มนี้เพื่อรักษาไว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ทำให้</w:t>
      </w:r>
      <w:r>
        <w:rPr>
          <w:rFonts w:ascii="Cordia New" w:hAnsi="Cordia New"/>
          <w:sz w:val="32"/>
          <w:sz w:val="32"/>
          <w:szCs w:val="32"/>
        </w:rPr>
        <w:t>เกิด</w:t>
      </w:r>
      <w:r>
        <w:rPr>
          <w:rFonts w:ascii="Cordia New" w:hAnsi="Cordia New"/>
          <w:sz w:val="32"/>
          <w:sz w:val="32"/>
          <w:szCs w:val="32"/>
        </w:rPr>
        <w:t>ความเชื่อมั่นและศรัทธา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 xml:space="preserve">ส่วนการแข่งขันใน </w:t>
      </w:r>
      <w:r>
        <w:rPr>
          <w:rFonts w:cs="Cordia New" w:ascii="Cordia New" w:hAnsi="Cordia New"/>
          <w:sz w:val="32"/>
          <w:szCs w:val="32"/>
        </w:rPr>
        <w:t xml:space="preserve">Market Segment  </w:t>
      </w:r>
      <w:r>
        <w:rPr>
          <w:rFonts w:ascii="Cordia New" w:hAnsi="Cordia New"/>
          <w:sz w:val="32"/>
          <w:sz w:val="32"/>
          <w:szCs w:val="32"/>
        </w:rPr>
        <w:t>ที่สำคัญและเป็นตัวแปรหนึ่งในการเพิ่มหรือลดรายได้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คือ  การแย่งชิงลูกค้ากลุ่มข้าราชการรัฐวิสาหกิจที่เบิกได้   โดยเฉพาะในตลาดการตรวจสุขภาพประจำปีและการมารับบริการในฐานะผู้ป่วยนอกและผู้ป่วยใน  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ทั้งกลุ่มลูกค้าหลัก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ผู้ป่วยและญาติ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ascii="Cordia New" w:hAnsi="Cordia New"/>
          <w:sz w:val="32"/>
          <w:sz w:val="32"/>
          <w:szCs w:val="32"/>
        </w:rPr>
        <w:t>และส่วนแบ่งการตลาดจะถูกทบทวนโดย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ในขั้นตอ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ของการวางแผนกลยุทธ์ประจำปี  โดยมีทีมกำกับกลยุทธ์ด้านลูกค้</w:t>
      </w:r>
      <w:r>
        <w:rPr>
          <w:rFonts w:ascii="Cordia New" w:hAnsi="Cordia New"/>
          <w:sz w:val="32"/>
          <w:sz w:val="32"/>
          <w:szCs w:val="32"/>
        </w:rPr>
        <w:t>า</w:t>
      </w:r>
      <w:r>
        <w:rPr>
          <w:rFonts w:ascii="Cordia New" w:hAnsi="Cordia New"/>
          <w:sz w:val="32"/>
          <w:sz w:val="32"/>
          <w:szCs w:val="32"/>
        </w:rPr>
        <w:t>และด้านการเงินร่วมกันเป็นเจ้าภาพ   มีการวิเคราะห์อย่างละเอียดถึงปัจจัยที่มีผลต่อการเปลี่ยนแปลงและเคลื่อนไหวของลูกค้า   โดยเฉพาะในกลุ่มลูกค้า</w:t>
      </w:r>
      <w:r>
        <w:rPr>
          <w:rFonts w:ascii="Cordia New" w:hAnsi="Cordia New"/>
          <w:sz w:val="32"/>
          <w:sz w:val="32"/>
          <w:szCs w:val="32"/>
        </w:rPr>
        <w:t>ที่ใช้สิทธิ์ในโครงการหลักประกันสุขภาพถ้วนหน้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 xml:space="preserve">UC) </w:t>
      </w:r>
      <w:r>
        <w:rPr>
          <w:rFonts w:ascii="Cordia New" w:hAnsi="Cordia New"/>
          <w:sz w:val="32"/>
          <w:sz w:val="32"/>
          <w:szCs w:val="32"/>
        </w:rPr>
        <w:t xml:space="preserve">ที่ไปใช้บริการข้ามเขตที่สถานบริการอื่น   ซึ่งส่วนใหญ่มีปัจจัยมาจากเป็นพื้นที่ห่างไกลและอยู่ใกล้เขตรอยต่อของสถานบริการนั้น  การจัดทำกลยุทธ์จึงเป็นความพยายามที่จะรักษารักษาลูกค้ากลุ่มนี้ไว้   เช่นการเพิ่มศักยภาพของโรงพยาบาล 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ารจัดให้มีแพทย์เฉพาะทาง 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พยาบาลเฉาพะทาง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ารเพิ่มศักยภาพการรักษาที่สถานีอนามัย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 xml:space="preserve">การจัดให้มีพยาบาลเวชปฏิบัติประจำสถานีอนามัยที่อยู่ห่างไกลและอยู่ใกล้เขตรอยต่อ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ารจัดบริการหน่วยแพทย์เคลื่อนที่  เป็นต้น    ส่วนกลุ่มข้าราชการเบิกได้เป็นา</w:t>
      </w:r>
      <w:r>
        <w:rPr>
          <w:rFonts w:ascii="Cordia New" w:hAnsi="Cordia New"/>
          <w:sz w:val="32"/>
          <w:sz w:val="32"/>
          <w:szCs w:val="32"/>
        </w:rPr>
        <w:t>การหา</w:t>
      </w:r>
      <w:r>
        <w:rPr>
          <w:rFonts w:ascii="Cordia New" w:hAnsi="Cordia New"/>
          <w:sz w:val="32"/>
          <w:sz w:val="32"/>
          <w:szCs w:val="32"/>
        </w:rPr>
        <w:t xml:space="preserve">มาตรการเชิงรุกที่จะสามารถเพิ่มลูกค้ากลุ่มนี้โดยเฉพาะการตรวจสุขภาพจำปีซึ่งต้องเอาชนะคู่แข่งจากศูนย์อนามัยที่ 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 xml:space="preserve">อุบลราชธานีให้ได้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รับฟังเสียงของลูกค้า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ใช้วิธีการที่หลากหลายในการรับฟังเสียงและรับรู้เสียงจากผู้รับบริการเพื่อกำหนดความต้องการและความคาดหวังของลูกค้าและครอบครัว  รวมทั้งผู้มีส่วนได้เสีย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ารรับฟังเสียงของลูกค้าดังตาราง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>รูป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3.1-2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ดำเนินงานโดยผู้รับผิดชอบหลักคือ   ฝ่ายลูกค้าสัมพันธ์  ฝ่ายบุคลากรสัมพันธ์ และทีมกำกับกลยุทธ์ด้านลูกค้า  โดยจะดำเนินงานร่วมกับหน่วยบริการย่อยต่างๆ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พื่อให้ทุกจุดบริการได้เรียนรู้ลูกค้าของตน        และสามารถคิดค้นกลวิธีในการตอบสนองความต้องการนั้นได้อย่างรวดเร็ว    ข้อมูลที่ได้จากการรับฟังเสียงและการเรียนรู้ลูกค้าแต่ละกลุ่ม    จะถูกนำไปเป็นข้อมูลนำเข้าในการวางแผนกลยุทธ์ในขั้นตอ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ใน </w:t>
      </w:r>
      <w:r>
        <w:rPr>
          <w:rFonts w:cs="Cordia New" w:ascii="Cordia New" w:hAnsi="Cordia New"/>
          <w:sz w:val="32"/>
          <w:szCs w:val="32"/>
        </w:rPr>
        <w:t xml:space="preserve">LNT-SMM  </w:t>
      </w:r>
      <w:r>
        <w:rPr>
          <w:rFonts w:ascii="Cordia New" w:hAnsi="Cordia New"/>
          <w:sz w:val="32"/>
          <w:sz w:val="32"/>
          <w:szCs w:val="32"/>
        </w:rPr>
        <w:t xml:space="preserve">มีการทบทวนเสียงจากลูกค้า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โดยทีมกำกับกลยุทธ์ด้านลูกค้า  ฝ่ายลูกค้าสัมพันธ์   ฝ่ายบุคลากรสัมพันธ์   และฝ่ายการตลาด โดยมีหัวหน้าฝ่ายหัวหน้างานเข้าร่วมกิจกรรมการทบทวนด้วยซึ่งเป็นการสร้างความมั่นใจว่าทุกจุดปฏิบัติงานได้เรียนรู้ข้อมูลลูกค้าของตนเองให้</w:t>
      </w:r>
      <w:r>
        <w:rPr>
          <w:rFonts w:ascii="Cordia New" w:hAnsi="Cordia New"/>
          <w:sz w:val="32"/>
          <w:sz w:val="32"/>
          <w:szCs w:val="32"/>
        </w:rPr>
        <w:t>ทัน</w:t>
      </w:r>
      <w:r>
        <w:rPr>
          <w:rFonts w:ascii="Cordia New" w:hAnsi="Cordia New"/>
          <w:sz w:val="32"/>
          <w:sz w:val="32"/>
          <w:szCs w:val="32"/>
        </w:rPr>
        <w:t xml:space="preserve">การสรุปผลงา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 เพื่อเป็นข้อมูลนำเข้าในการปรับเปลี่ยนแผนปฏิบัติการรายไตรมาส  และแผนกลยุทธ์ประจำปีสมัยอยู่เสมอ    และรับรู้ความต้องการในเชิงการเปลี่ยนแปลงทั้งด้านความต้องการโดยตรงและเป็</w:t>
      </w:r>
      <w:r>
        <w:rPr>
          <w:rFonts w:ascii="Cordia New" w:hAnsi="Cordia New"/>
          <w:sz w:val="32"/>
          <w:sz w:val="32"/>
          <w:szCs w:val="32"/>
        </w:rPr>
        <w:t>น</w:t>
      </w:r>
      <w:r>
        <w:rPr>
          <w:rFonts w:ascii="Cordia New" w:hAnsi="Cordia New"/>
          <w:sz w:val="32"/>
          <w:sz w:val="32"/>
          <w:szCs w:val="32"/>
        </w:rPr>
        <w:t xml:space="preserve">ความต้องการระดับนโยบายหรือกฏระเบียบจากกระทรวงสาธารณสุขและภาครัฐต่างๆ    ผลของการทบทว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จะถูกนำไปประกอบการพิจารณาปรับเปลี่ยนแผนปฏิบัติการในช่วงอี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ต่อไป   ข้อดีคือทำให้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รับรู้ความต้องการที่เปลี่ยนแปลงไปของความต้องการของลูกค้าได้อย่างรวดเร็ว   พร้อมทั้งการตอบสนองในเชิงกลยุทธ์ได้อย่างทันท่วงที     และเป็นการใส่ใจต่อลูกค้าสมกับที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เป็นองค์กรที่ยึดผู้ป่วยเป็นศูนย์กลางอยู่ตลอดเวลา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(3)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ใช้เสียงของลูกค้าและข้อมูลป้อนกลับเพื่อให้เกิดการมุ่งเน้นลูกค้ามากขึ้นและทำให้เกิดนวัตกรรม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ในการดูแลผู้ป่วย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ทีมกำกับกลยุทธ์ด้านลูกค้าและฝ่ายลูกค้าสัมพันธ์   นำข้อมูลความต้องการของลูกค้า   ข้อเสนอแนะ  ข้อเรียกร้อง   เข้าสู่กระบวนการวางแผนกลยุทธ์เพื่อให้เกิดนวัตกรรมและแผนงานโครงการหรือแผนปฏิบัติการ</w:t>
      </w:r>
    </w:p>
    <w:p>
      <w:pPr>
        <w:pStyle w:val="Normal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73735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2835"/>
                              <w:gridCol w:w="1134"/>
                              <w:gridCol w:w="1701"/>
                              <w:gridCol w:w="352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0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color w:val="0070C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18"/>
                                      <w:sz w:val="18"/>
                                      <w:szCs w:val="22"/>
                                    </w:rPr>
                                    <w:t xml:space="preserve">รู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18"/>
                                      <w:szCs w:val="22"/>
                                    </w:rPr>
                                    <w:t xml:space="preserve">3.1-2 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18"/>
                                      <w:sz w:val="18"/>
                                      <w:szCs w:val="22"/>
                                    </w:rPr>
                                    <w:t>ช่องทางการสื่อสารและความต้องกา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18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18"/>
                                      <w:sz w:val="18"/>
                                      <w:szCs w:val="22"/>
                                    </w:rPr>
                                    <w:t>คาดหวังของกลุ่มลูกค้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20"/>
                                    </w:rPr>
                                    <w:t>กลุ่มลูกค้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20"/>
                                    </w:rPr>
                                    <w:t>ช่องทาง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20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20"/>
                                    </w:rPr>
                                    <w:t>ความถี่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20"/>
                                    </w:rPr>
                                    <w:t>ผู้รับผิดชอบ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20"/>
                                    </w:rPr>
                                    <w:t>ความต้องการ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20"/>
                                    </w:rPr>
                                    <w:t>ความคาดหวั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ลุ่มผู้ป่วยและญาติ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ได้แก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ผู้ป่วยนอก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ผู้ป่วยใน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  Form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  Inform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สำรวจความพึงพอใจ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ความไม่พอใจ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ั้งในและนอกโรงพยาบาล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ฝ่ายลูกค้าสัมพันธ์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ีมกำกับกลยุทธ์ด้านลูกค้า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ผู้ให้บริการมีพฤติกรรมบริการที่ดี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บริการด้วยท่าทีที่เป็นมิตร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ให้ความรู้สึดที่อบอุ่น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มีความเอื้ออาท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ได้รับบริการที่รวดเร็ว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ไม่รอน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ได้รับบริการที่ปลอดภัย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หายจากโรค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ไม่มีภาวะแทรกซ้อน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มีแพทย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ันตแพทย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พยาบาลที่เพียงพอ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ให้บริการด้วยความรู้และความสามาร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รณีเกินขีดความสามารภได้รับบริการส่งต่อ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อย่า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ปลอดภั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ได้รับการคำนึงถึงและพิทักษ์สิทธิ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ได้รับข้อมูลทางด้านการแพทย์และสาธารณสุขที่เพียงพอ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และคำแนะนำให้สามารถดูแลรัก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า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สุขภาพของตนเองได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มีส่วนร่วมในการตัดสินใจการรักษ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สถานที่บริการสะอาด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ปลอดภัย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มีสิ่งอำนวยความสะดว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มีเครื่องมือชันสูตรโรคและรักษาโรคที่ทันสมั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 Focus Grou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ตู้รับเรื่องราวร้องเรีย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สัปดาห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RMT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รับฟังข้อเรียกร้องและข้อเสนอแนะผ่านการออก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หน่วยแพทย์ยุพราชอาสาและหน่วยแพทย์เคลื่อนที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ลุ่มการพยาบาล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สุ่มโทรศัพท์ติดตามเยี่ยมผู้ป่วยทั่วไ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ุกวั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ลูกค้าสัมพันธ์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โทรศัพท์เยี่ยมผู้ป่วยหลังคลอดทุกรา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ุกวั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ห้องคลอด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 Internet &amp;Website &amp;Web boar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ุกวั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ศูนย์ข้อมูล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ผู้บริหารเข้าร่วมประชุมหัวหน้าส่วนราชการ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ฝ่าย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ผู้บริหาร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ผู้บริหารเข้าร่วมประชุมกำนัน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ผู้ใหญ่บ้า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ผู้ป่วยอุบัติเหตุฉุกเฉิน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สำรวจความพึงพอใจ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ไม่พอใ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ฝ่ายลูกค้าสัมพันธ์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ีมกำกับกลยุทธ์ด้านลูกค้า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บริการที่รวดเร็ว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ป็นธรร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บริการถึงชุมชนและครอบครั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พฤติกรรมบริการที่ดี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อื้ออาทรและเป็นมิต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ครื่องมือทันสมัย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พอเพีย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มีแพทย์ตลอด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ชม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ตู้รับฟังความคิดเห็นและข้อเสนอแน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สัปดาห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RMT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รถกู้ชีพฉุกเฉิ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สัปดาห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ครือข่ายหน่วยกู้ชีพพื้นฐา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สัปดาห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ชุมชน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สำรวจความพึงพอใจ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พึงพอใจในชุมช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ฝ่ายลูกค้าสัมพันธ์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ีมกำกับกลยุทธ์ด้านลูกค้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ได้รับข้อมูลข่าวสารทา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แพทย์ที่ทันสมัยและสอดคล้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ับปัญหาในพื้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ได้รับบริการป้องกันโร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ได้รับบริการฟื้นฟูสุขภา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เข้าถึงบริการที่สะดว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ารมีส่วนร่วมในการวางแผนก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ยุทธ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ตู้รับเรื่องราวร้องทุกข์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ข้อเสนอแน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ุกสัปดาห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RMT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- Internet &amp;Website &amp;Web boar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ทุกวั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ศูนย์ข้อมูล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หน่วยแพทย์เคลื่อนที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ลุ่มการพยาบาล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หน่วยยุพราชอาส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</w:rPr>
                                    <w:t>กลุ่มการพยาบาล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กลุ่มบุคลากรภายในโรงพยาบาล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รวมทั้งอาสาสมัครจิตอาส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การสำรวจบรรยากาศในการทำงา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ฝ่ายบุคลากรสัมพันธ์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ทีมกำกับกลยุทธ์ด้านลูกค้า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ทีมกำกับกลยุทธ์ด้านการเรียนรู้และพัฒนา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ความก้าวหน้าในวิชาชีพ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ค่าตอบแทนที่เหมาะส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วัสดิการที่พักอศัย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ความปลอดภัยในชีวิตและ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ทรัพย์สิน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ความผาสุกในการทำงา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การยอมรับจากผู้บังคับบัญชา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การเพิ่มพูนทักษะและความรู้ในการปฏ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การได้รับการสื่อสารและข้อมูลที่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ร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วดเร็วและตรงไปตรงมาจากผู้บริหารระดับสู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ความเป็นธรรมและความยุติธรร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การได้รับการสนับสนุนด้านทรัพยากรและสิ่งอำนวยควา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ะดวกในการทำงา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การได้รับการตรวจเยี่ยมให้กำลังใจจากผู้นำระดับสู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การได้รับความเอาใจใส่ในกิจกรรมครอบครัวและงานประเพณีของบุคลาก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การสำรวจความพึงพอใจ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ไม่พอใ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ตู้รับฟังความคิดเห็นและข้อเสนอแน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สัปดาห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RMT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- Focus Grou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ศูนย์พัฒนาคุณภาพ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color w:val="000000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70C0"/>
                                      <w:sz w:val="14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color w:val="000000"/>
                                      <w:sz w:val="14"/>
                                      <w:sz w:val="14"/>
                                      <w:szCs w:val="18"/>
                                    </w:rPr>
                                    <w:t>การประชุมประจำเดือนของแต่ละหน่วยงา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หัวหน้าฝ่าย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งาน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- Internet &amp;Website &amp;Web boar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ทุกวั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ศูนย์ข้อมูล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การประชุมบุคลากร</w:t>
                                  </w:r>
                                  <w:r>
                                    <w:rPr>
                                      <w:rFonts w:cs="Calibri"/>
                                      <w:sz w:val="14"/>
                                      <w:sz w:val="14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 w:val="14"/>
                                      <w:szCs w:val="18"/>
                                    </w:rPr>
                                    <w:t>ผู้บริหาร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5pt;height:792pt;mso-wrap-distance-left:9pt;mso-wrap-distance-right:9pt;mso-wrap-distance-top:0pt;mso-wrap-distance-bottom:0pt;margin-top:2.1pt;mso-position-vertical-relative:text;margin-left:-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2835"/>
                        <w:gridCol w:w="1134"/>
                        <w:gridCol w:w="1701"/>
                        <w:gridCol w:w="3523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0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color w:val="0070C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 w:val="18"/>
                                <w:szCs w:val="22"/>
                              </w:rPr>
                              <w:t xml:space="preserve">รูป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18"/>
                                <w:szCs w:val="22"/>
                              </w:rPr>
                              <w:t xml:space="preserve">3.1-2 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 w:val="18"/>
                                <w:szCs w:val="22"/>
                              </w:rPr>
                              <w:t>ช่องทางการสื่อสารและความต้องกา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18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 w:val="18"/>
                                <w:szCs w:val="22"/>
                              </w:rPr>
                              <w:t>คาดหวังของกลุ่มลูกค้า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กลุ่มลูกค้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ช่องทาง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ความถี่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ผู้รับผิดชอบ</w:t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ความต้องการ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0"/>
                              </w:rPr>
                              <w:t>ความคาดหวัง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ลุ่มผู้ป่วยและญาติ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ได้แก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ผู้ป่วยนอก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ผู้ป่วยใน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-  Form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-  Informa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สำรวจความพึงพอใจ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ความไม่พอใจ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ั้งในและนอกโรงพยาบาล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ฝ่ายลูกค้าสัมพันธ์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ีมกำกับกลยุทธ์ด้านลูกค้า</w:t>
                            </w:r>
                          </w:p>
                        </w:tc>
                        <w:tc>
                          <w:tcPr>
                            <w:tcW w:w="3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ผู้ให้บริการมีพฤติกรรมบริการที่ดี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บริการด้วยท่าทีที่เป็นมิตร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ให้ความรู้สึดที่อบอุ่น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มีความเอื้ออาท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ได้รับบริการที่รวดเร็ว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ไม่รอน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ได้รับบริการที่ปลอดภัย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หายจากโรค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ไม่มีภาวะแทรกซ้อน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มีแพทย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ันตแพทย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พยาบาลที่เพียงพอ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ให้บริการด้วยความรู้และความสามาร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รณีเกินขีดความสามารภได้รับบริการส่งต่อ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อย่า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ปลอดภั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ได้รับการคำนึงถึงและพิทักษ์สิทธิ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ได้รับข้อมูลทางด้านการแพทย์และสาธารณสุขที่เพียงพอ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และคำแนะนำให้สามารถดูแลรัก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า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สุขภาพของตนเองได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มีส่วนร่วมในการตัดสินใจการรั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สถานที่บริการสะอาด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ปลอดภัย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มีสิ่งอำนวยความสะดว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มีเครื่องมือชันสูตรโรคและรักษาโรคที่ทันสมัย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 Focus Grou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ตู้รับเรื่องราวร้องเรีย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สัปดาห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MT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รับฟังข้อเรียกร้องและข้อเสนอแนะผ่านการออก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หน่วยแพทย์ยุพราชอาสาและหน่วยแพทย์เคลื่อนที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ลุ่มการพยาบาล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สุ่มโทรศัพท์ติดตามเยี่ยมผู้ป่วยทั่วไ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ุกวั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ลูกค้าสัมพันธ์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โทรศัพท์เยี่ยมผู้ป่วยหลังคลอดทุกรา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ุกวั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ห้องคลอด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 Internet &amp;Website &amp;Web boar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ุกวั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ศูนย์ข้อมูล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ผู้บริหารเข้าร่วมประชุมหัวหน้าส่วนราชการ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ฝ่าย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ผู้บริหาร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ผู้บริหารเข้าร่วมประชุมกำนัน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ผู้ใหญ่บ้า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ผู้ป่วยอุบัติเหตุฉุกเฉิน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สำรวจความพึงพอใจ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ไม่พอใ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ฝ่ายลูกค้าสัมพันธ์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ีมกำกับกลยุทธ์ด้านลูกค้า</w:t>
                            </w:r>
                          </w:p>
                        </w:tc>
                        <w:tc>
                          <w:tcPr>
                            <w:tcW w:w="3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บริการที่รวดเร็ว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ป็นธรร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บริการถึงชุมชนและครอบครั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พฤติกรรมบริการที่ดี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อื้ออาทรและเป็นมิต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ครื่องมือทันสมัย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พอเพีย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มีแพทย์ตลอด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 xml:space="preserve">24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ชม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ตู้รับฟังความคิดเห็นและข้อเสนอแน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สัปดาห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MT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รถกู้ชีพฉุกเฉิ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สัปดาห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ครือข่ายหน่วยกู้ชีพพื้นฐา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สัปดาห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ชุมชน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สำรวจความพึงพอใจ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พึงพอใจในชุมช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ฝ่ายลูกค้าสัมพันธ์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ีมกำกับกลยุทธ์ด้านลูกค้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ได้รับข้อมูลข่าวสารทา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แพทย์ที่ทันสมัยและสอดคล้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ับปัญหาในพื้น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ได้รับบริการป้องกันโร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ได้รับบริการฟื้นฟูสุขภาพ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เข้าถึงบริการที่สะดว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ารมีส่วนร่วมในการวางแผนก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ยุทธ์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ตู้รับเรื่องราวร้องทุกข์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ข้อเสนอแน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ุกสัปดาห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MT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- Internet &amp;Website &amp;Web boar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ทุกวั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ศูนย์ข้อมูล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หน่วยแพทย์เคลื่อนที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ลุ่มการพยาบาล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หน่วยยุพราชอาส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</w:rPr>
                              <w:t>กลุ่มการพยาบาล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กลุ่มบุคลากรภายในโรงพยาบาล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รวมทั้งอาสาสมัครจิตอาส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การสำรวจบรรยากาศในการทำงา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6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ฝ่ายบุคลากรสัมพันธ์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ทีมกำกับกลยุทธ์ด้านลูกค้า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ทีมกำกับกลยุทธ์ด้านการเรียนรู้และพัฒนา</w:t>
                            </w:r>
                          </w:p>
                        </w:tc>
                        <w:tc>
                          <w:tcPr>
                            <w:tcW w:w="3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ความก้าวหน้าในวิชาชีพ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ค่าตอบแทนที่เหมาะส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วัสดิการที่พักอศัย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 xml:space="preserve">ความปลอดภัยในชีวิตและ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ทรัพย์สิน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ความผาสุกในการทำ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 xml:space="preserve">การยอมรับจากผู้บังคับบัญชา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การเพิ่มพูนทักษะและความรู้ในการปฏิบัติ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การได้รับการสื่อสารและข้อมูลที่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ร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วดเร็วและตรงไปตรงมาจากผู้บริหารระดับสู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ความเป็นธรรมและความยุติธรร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การได้รับการสนับสนุนด้านทรัพยากรและสิ่งอำนวยควา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ะดวกในการทำ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การได้รับการตรวจเยี่ยมให้กำลังใจจากผู้นำระดับสู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การได้รับความเอาใจใส่ในกิจกรรมครอบครัวและงานประเพณีของบุคลากร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การสำรวจความพึงพอใจ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ไม่พอใ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6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ตู้รับฟังความคิดเห็นและข้อเสนอแน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สัปดาห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RMT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- Focus Grou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3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ศูนย์พัฒนาคุณภาพ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color w:val="000000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70C0"/>
                                <w:sz w:val="14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color w:val="000000"/>
                                <w:sz w:val="14"/>
                                <w:sz w:val="14"/>
                                <w:szCs w:val="18"/>
                              </w:rPr>
                              <w:t>การประชุมประจำเดือนของแต่ละหน่วยงา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หัวหน้าฝ่าย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งาน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>- Internet &amp;Website &amp;Web boar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ทุกวั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ศูนย์ข้อมูล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การประชุมบุคลากร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</w:rPr>
                              <w:t xml:space="preserve">3 </w:t>
                            </w: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 w:val="14"/>
                                <w:szCs w:val="18"/>
                              </w:rPr>
                              <w:t>ผู้บริหาร</w:t>
                            </w:r>
                          </w:p>
                        </w:tc>
                        <w:tc>
                          <w:tcPr>
                            <w:tcW w:w="3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นการดำเนินการตอบสนอง   โดยมีผู้รับผิดชอบอย่างชัดเจน   ตามลำดับชั้นตั้งแต่ทีมกำกับกลุยุทธ์   หัวหน้าทีมนำ  หัวหน้าจุดบริการ     และผู้ปฏิบัติงาน   การติดตามประเมินผลเป็นไปตามกรอบเวลาที่กำหนดในแผนปฏิบัติการ   นวัตกรรมที่นำสู่การปฏิบัติบางส่วนได้จากการนำภูมิปัญญาชาวบ้านมาผสมผสานและหรือประยุกต์ใช้โดยให้สามารถตอบสนองความต้องการระดับ</w:t>
      </w:r>
      <w:r>
        <w:rPr>
          <w:rFonts w:ascii="Cordia New" w:hAnsi="Cordia New"/>
          <w:sz w:val="32"/>
          <w:sz w:val="32"/>
          <w:szCs w:val="32"/>
        </w:rPr>
        <w:t>ขนบ</w:t>
      </w:r>
      <w:r>
        <w:rPr>
          <w:rFonts w:ascii="Cordia New" w:hAnsi="Cordia New"/>
          <w:sz w:val="32"/>
          <w:sz w:val="32"/>
          <w:szCs w:val="32"/>
        </w:rPr>
        <w:t>ธรรมเนียมประเพณีของชาวบ้าน  เช่น  การประยุ</w:t>
      </w:r>
      <w:r>
        <w:rPr>
          <w:rFonts w:ascii="Cordia New" w:hAnsi="Cordia New"/>
          <w:sz w:val="32"/>
          <w:sz w:val="32"/>
          <w:szCs w:val="32"/>
        </w:rPr>
        <w:t>กต์ใช้ป</w:t>
      </w:r>
      <w:r>
        <w:rPr>
          <w:rFonts w:ascii="Cordia New" w:hAnsi="Cordia New"/>
          <w:sz w:val="32"/>
          <w:sz w:val="32"/>
          <w:szCs w:val="32"/>
        </w:rPr>
        <w:t>ระเพณีการอยู่ไฟหลังคลอดบุตรเพื่อให้มดลูกเข้าอู่เร็ว</w:t>
      </w:r>
      <w:r>
        <w:rPr>
          <w:rFonts w:ascii="Cordia New" w:hAnsi="Cordia New"/>
          <w:color w:val="FF0000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มาประยุกต์ใช้โคมไฟอบช่องคลอดเพื่อให้มดลูกเข้าอู่เร็วได้เช่นเดียวกัน</w:t>
      </w:r>
      <w:r>
        <w:rPr>
          <w:rFonts w:ascii="Cordia New" w:hAnsi="Cordia New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และยังก่อให้เกิดประโ</w:t>
      </w:r>
      <w:r>
        <w:rPr>
          <w:rFonts w:ascii="Cordia New" w:hAnsi="Cordia New"/>
          <w:sz w:val="32"/>
          <w:sz w:val="32"/>
          <w:szCs w:val="32"/>
        </w:rPr>
        <w:t>ย</w:t>
      </w:r>
      <w:r>
        <w:rPr>
          <w:rFonts w:ascii="Cordia New" w:hAnsi="Cordia New"/>
          <w:sz w:val="32"/>
          <w:sz w:val="32"/>
          <w:szCs w:val="32"/>
        </w:rPr>
        <w:t>ชน์ในด้านการลดอัตราการติดเชื้อในแผลฝีเย็บและลดอัตราการเกิดแผลแยก เป็นต้น  ซึ่งมารดาหลังคลอดมีความพึงพอใจไม่ต้องไปอยู่ไฟที่บ้านอีก       นวัตกรรมหรือแผนงานโครงการใดที่นำไปสู่การสร้างความพึงพอใจได้เช่นนี้จะถูกนำมาใช้เป็นเครื่องมือในสร้างศรัทธ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รักษาลูกค้าไว้   และจะถูกนำไปทบทวนเพื่อปรับปรุงให้ดีขึ้น</w:t>
      </w:r>
      <w:r>
        <w:rPr>
          <w:rFonts w:ascii="Cordia New" w:hAnsi="Cordia New"/>
          <w:sz w:val="32"/>
          <w:sz w:val="32"/>
          <w:szCs w:val="32"/>
        </w:rPr>
        <w:t>ต่อไป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ความปรารถนาของลูกค้าที่สำคัญคือ  อยากให้โรงพยาบาลมีศักยภาพเพิ่มขึ้น   สามารถให้บริการได้มากขึ้น  มีอุปกรณ์ที่ทันสมัย  พอเพียง  มีแพทย์เฉพาะทางครบทุกสาขาหลัก    ซึ่งจะทำให้ไม่ต้องส่งต่อไปรับการรักษาที่สถานบริการอื่นโดยไม่จำเป็น  เรื่องนี้ได้มีการตอบสนองโดยการวางแผนระยะยาวในการปรับขนาดของโรงพยาบาลจาก </w:t>
      </w:r>
      <w:r>
        <w:rPr>
          <w:rFonts w:cs="Cordia New" w:ascii="Cordia New" w:hAnsi="Cordia New"/>
          <w:sz w:val="32"/>
          <w:szCs w:val="32"/>
        </w:rPr>
        <w:t xml:space="preserve">60 </w:t>
      </w:r>
      <w:r>
        <w:rPr>
          <w:rFonts w:ascii="Cordia New" w:hAnsi="Cordia New"/>
          <w:sz w:val="32"/>
          <w:sz w:val="32"/>
          <w:szCs w:val="32"/>
        </w:rPr>
        <w:t xml:space="preserve">เตียงเป็น </w:t>
      </w:r>
      <w:r>
        <w:rPr>
          <w:rFonts w:cs="Cordia New" w:ascii="Cordia New" w:hAnsi="Cordia New"/>
          <w:sz w:val="32"/>
          <w:szCs w:val="32"/>
        </w:rPr>
        <w:t xml:space="preserve">90 </w:t>
      </w:r>
      <w:r>
        <w:rPr>
          <w:rFonts w:ascii="Cordia New" w:hAnsi="Cordia New"/>
          <w:sz w:val="32"/>
          <w:sz w:val="32"/>
          <w:szCs w:val="32"/>
        </w:rPr>
        <w:t xml:space="preserve">เตียง  ในปี </w:t>
      </w:r>
      <w:r>
        <w:rPr>
          <w:rFonts w:cs="Cordia New" w:ascii="Cordia New" w:hAnsi="Cordia New"/>
          <w:sz w:val="32"/>
          <w:szCs w:val="32"/>
        </w:rPr>
        <w:t xml:space="preserve">2552 </w:t>
      </w:r>
      <w:r>
        <w:rPr>
          <w:rFonts w:ascii="Cordia New" w:hAnsi="Cordia New"/>
          <w:sz w:val="32"/>
          <w:sz w:val="32"/>
          <w:szCs w:val="32"/>
        </w:rPr>
        <w:t xml:space="preserve">และการส่งแพทย์ไปศึกษาต่อเป็นแพทย์เฉพาะทางใ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สาขาหลัก  คือ ศัลยกรรม  อายุรกรรม  สูตินรีเวชกรรม  และกุมารเวชกรรม  ซึ่งขณะนี้ได้ส่งไปศึกษาต่อครบทั้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สาขาแล้ว  และเริ่มสำเร็จมาปฏิบัติงานในปี </w:t>
      </w:r>
      <w:r>
        <w:rPr>
          <w:rFonts w:cs="Cordia New" w:ascii="Cordia New" w:hAnsi="Cordia New"/>
          <w:sz w:val="32"/>
          <w:szCs w:val="32"/>
        </w:rPr>
        <w:t xml:space="preserve">2551 </w:t>
      </w:r>
      <w:r>
        <w:rPr>
          <w:rFonts w:ascii="Cordia New" w:hAnsi="Cordia New"/>
          <w:sz w:val="32"/>
          <w:sz w:val="32"/>
          <w:szCs w:val="32"/>
        </w:rPr>
        <w:t xml:space="preserve">นี้    นอกจากนี้ยังได้มีแผนระยะกลางเพื่อจัดทำห้อง </w:t>
      </w:r>
      <w:r>
        <w:rPr>
          <w:rFonts w:cs="Cordia New" w:ascii="Cordia New" w:hAnsi="Cordia New"/>
          <w:sz w:val="32"/>
          <w:szCs w:val="32"/>
        </w:rPr>
        <w:t xml:space="preserve">ICU  </w:t>
      </w:r>
      <w:r>
        <w:rPr>
          <w:rFonts w:ascii="Cordia New" w:hAnsi="Cordia New"/>
          <w:sz w:val="32"/>
          <w:sz w:val="32"/>
          <w:szCs w:val="32"/>
        </w:rPr>
        <w:t>แล</w:t>
      </w:r>
      <w:r>
        <w:rPr>
          <w:rFonts w:ascii="Cordia New" w:hAnsi="Cordia New"/>
          <w:sz w:val="32"/>
          <w:sz w:val="32"/>
          <w:szCs w:val="32"/>
        </w:rPr>
        <w:t>ะ</w:t>
      </w:r>
      <w:r>
        <w:rPr>
          <w:rFonts w:ascii="Cordia New" w:hAnsi="Cordia New"/>
          <w:sz w:val="32"/>
          <w:sz w:val="32"/>
          <w:szCs w:val="32"/>
        </w:rPr>
        <w:t xml:space="preserve">หน่วยไตเทียมในปี </w:t>
      </w:r>
      <w:r>
        <w:rPr>
          <w:rFonts w:cs="Cordia New" w:ascii="Cordia New" w:hAnsi="Cordia New"/>
          <w:sz w:val="32"/>
          <w:szCs w:val="32"/>
        </w:rPr>
        <w:t xml:space="preserve">2552-2553 </w:t>
      </w:r>
      <w:r>
        <w:rPr>
          <w:rFonts w:ascii="Cordia New" w:hAnsi="Cordia New"/>
          <w:sz w:val="32"/>
          <w:sz w:val="32"/>
          <w:szCs w:val="32"/>
        </w:rPr>
        <w:t>ด้วย โดยสอดคล้องกับแผนระสั้น  ระยะกลางและระยะยาวในภาพรวมของโรงพยาบาล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>3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(4)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ิธีการทำให้วิธีการรับฟังและเรียนรู้ลูกค้าและตลาดทันกับความต้องการและก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ปลี่ยนแปลงที่เกิดขึ้น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นำข้อมูล</w:t>
      </w:r>
      <w:r>
        <w:rPr>
          <w:rFonts w:ascii="Cordia New" w:hAnsi="Cordia New"/>
          <w:sz w:val="32"/>
          <w:sz w:val="32"/>
          <w:szCs w:val="32"/>
        </w:rPr>
        <w:t>ความต้องการของลูกค้า</w:t>
      </w:r>
      <w:r>
        <w:rPr>
          <w:rFonts w:ascii="Cordia New" w:hAnsi="Cordia New"/>
          <w:sz w:val="32"/>
          <w:sz w:val="32"/>
          <w:szCs w:val="32"/>
        </w:rPr>
        <w:t>ที่ได้ดังแสดงใ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P 1-14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3.1-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ข้อมูลป้อนกลับจาก</w:t>
      </w:r>
      <w:r>
        <w:rPr>
          <w:rFonts w:ascii="Cordia New" w:hAnsi="Cordia New"/>
          <w:sz w:val="32"/>
          <w:sz w:val="32"/>
          <w:szCs w:val="32"/>
        </w:rPr>
        <w:t>ทีมวิเคราะห์</w:t>
      </w:r>
      <w:r>
        <w:rPr>
          <w:rFonts w:ascii="Cordia New" w:hAnsi="Cordia New"/>
          <w:sz w:val="32"/>
          <w:sz w:val="32"/>
          <w:szCs w:val="32"/>
        </w:rPr>
        <w:t xml:space="preserve">การตลาดและการวิเคราะห์จากทีมกำกับกลยุทธ์ด้านลูกค้าไปใช้ในการตั้งความท้าทายและวัตถุประสงค์เชิงกลยุทธ์   ในขั้นตอ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ของการวางแผนกลยุทธ์ใน </w:t>
      </w:r>
      <w:r>
        <w:rPr>
          <w:rFonts w:cs="Cordia New" w:ascii="Cordia New" w:hAnsi="Cordia New"/>
          <w:sz w:val="32"/>
          <w:szCs w:val="32"/>
        </w:rPr>
        <w:t xml:space="preserve">LNT-SMM </w:t>
      </w:r>
      <w:r>
        <w:rPr>
          <w:rFonts w:ascii="Cordia New" w:hAnsi="Cordia New"/>
          <w:sz w:val="32"/>
          <w:sz w:val="32"/>
          <w:szCs w:val="32"/>
        </w:rPr>
        <w:t>ที่</w:t>
      </w:r>
      <w:r>
        <w:rPr>
          <w:rFonts w:ascii="Cordia New" w:hAnsi="Cordia New"/>
          <w:sz w:val="32"/>
          <w:sz w:val="32"/>
          <w:szCs w:val="32"/>
        </w:rPr>
        <w:t>มีการทบทวนข้อมูล</w:t>
      </w:r>
      <w:r>
        <w:rPr>
          <w:rFonts w:ascii="Cordia New" w:hAnsi="Cordia New"/>
          <w:sz w:val="32"/>
          <w:sz w:val="32"/>
          <w:szCs w:val="32"/>
        </w:rPr>
        <w:t>มาเป็นประจำ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เพื่อทำให้ข้อมูลทันสมัยอยู่เสมอ     นอกจากนี้ยังจะได้ข้อมูลที่สอดคล้องกับการเปลี่ยนแปลงของบริการสุขภาพ</w:t>
      </w:r>
      <w:r>
        <w:rPr>
          <w:rFonts w:ascii="Cordia New" w:hAnsi="Cordia New"/>
          <w:sz w:val="32"/>
          <w:sz w:val="32"/>
          <w:szCs w:val="32"/>
        </w:rPr>
        <w:t xml:space="preserve">    </w:t>
      </w:r>
      <w:r>
        <w:rPr>
          <w:rFonts w:ascii="Cordia New" w:hAnsi="Cordia New"/>
          <w:sz w:val="32"/>
          <w:sz w:val="32"/>
          <w:szCs w:val="32"/>
        </w:rPr>
        <w:t>ทั้งจากการวิเคราะห์ของ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เองและจากระดับนโยบายของกระทรวงสาธารณสุขและรัฐบาล     นอกจากนี้ ทีมกำกับกลยุทธ์ยังได้นำประเด็นสำคัญของความต้องกา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ความคาดหวัง  ข้อเสนอแนะและข้อเรียกร้องไปทำการทวนสอบกับลูกค้าโดยการทำ </w:t>
      </w:r>
      <w:r>
        <w:rPr>
          <w:rFonts w:cs="Cordia New" w:ascii="Cordia New" w:hAnsi="Cordia New"/>
          <w:sz w:val="32"/>
          <w:szCs w:val="32"/>
        </w:rPr>
        <w:t xml:space="preserve">Focus Group 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  การออกให้หน่วยแพทย์เคลื่อนที่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เดือน    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การออกหน่วยยุพราชอาสา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่วนการปรับปรุงวิธีการรับฟังเสียงและการรับรู้ลูกค้านั้น    ทีมกำกับกลยุทธ์ด้านลูกค้าและหัวหน้าจุดบริการที่เกี่ยวข้องจะเป็นผู้ให้ข้อมูลที่เกี่ยวข้องกับการรับฟังเสียงจากลูกค้าแก่ กกบ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เพื่อให้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ประเมินประสิทธิผลของวิธีการรับฟังเสียงจากลูกค้าและปรับปรุงช่องทางและวิธีการ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    ซึ่งจะทำให้ได้ข้อมูลจากลูกค้าได้ครบถ้วนครอบคลุมทุกกลุ่มลูกค้าและทุกประเด็นสำคัญ      สร้างความมั่นใจว่าวิธีการรับฟังเสียงและการรับรู้ลูกค้าจะทันสมัยและเหมาะสมอยู่เสม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สร้างความสัมพันธ์กับลูกค้า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bCs/>
          <w:sz w:val="32"/>
          <w:szCs w:val="32"/>
        </w:rPr>
        <w:t>3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(1)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สร้างความสัมพันธ์และความภักดีของลูกค้า 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บุคลากร</w:t>
      </w:r>
      <w:r>
        <w:rPr>
          <w:rFonts w:ascii="Cordia New" w:hAnsi="Cordia New"/>
          <w:sz w:val="32"/>
          <w:sz w:val="32"/>
          <w:szCs w:val="32"/>
        </w:rPr>
        <w:t xml:space="preserve">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</w:t>
      </w:r>
      <w:r>
        <w:rPr>
          <w:rFonts w:ascii="Cordia New" w:hAnsi="Cordia New"/>
          <w:sz w:val="32"/>
          <w:sz w:val="32"/>
          <w:szCs w:val="32"/>
        </w:rPr>
        <w:t>ทุกคนจะ</w:t>
      </w:r>
      <w:r>
        <w:rPr>
          <w:rFonts w:ascii="Cordia New" w:hAnsi="Cordia New"/>
          <w:sz w:val="32"/>
          <w:sz w:val="32"/>
          <w:szCs w:val="32"/>
        </w:rPr>
        <w:t>ได้รับการถ่ายทอดและ</w:t>
      </w:r>
      <w:r>
        <w:rPr>
          <w:rFonts w:ascii="Cordia New" w:hAnsi="Cordia New"/>
          <w:sz w:val="32"/>
          <w:sz w:val="32"/>
          <w:szCs w:val="32"/>
        </w:rPr>
        <w:t>ฝึก</w:t>
      </w:r>
      <w:r>
        <w:rPr>
          <w:rFonts w:ascii="Cordia New" w:hAnsi="Cordia New"/>
          <w:sz w:val="32"/>
          <w:sz w:val="32"/>
          <w:szCs w:val="32"/>
        </w:rPr>
        <w:t>ทักษะ</w:t>
      </w:r>
      <w:r>
        <w:rPr>
          <w:rFonts w:ascii="Cordia New" w:hAnsi="Cordia New"/>
          <w:sz w:val="32"/>
          <w:sz w:val="32"/>
          <w:szCs w:val="32"/>
        </w:rPr>
        <w:t>ให้</w:t>
      </w:r>
      <w:r>
        <w:rPr>
          <w:rFonts w:ascii="Cordia New" w:hAnsi="Cordia New"/>
          <w:sz w:val="32"/>
          <w:sz w:val="32"/>
          <w:szCs w:val="32"/>
        </w:rPr>
        <w:t>ให้สมารถ</w:t>
      </w:r>
      <w:r>
        <w:rPr>
          <w:rFonts w:ascii="Cordia New" w:hAnsi="Cordia New"/>
          <w:sz w:val="32"/>
          <w:sz w:val="32"/>
          <w:szCs w:val="32"/>
        </w:rPr>
        <w:t>สร้างสัมพันธ</w:t>
      </w:r>
      <w:r>
        <w:rPr>
          <w:rFonts w:ascii="Cordia New" w:hAnsi="Cordia New"/>
          <w:sz w:val="32"/>
          <w:sz w:val="32"/>
          <w:szCs w:val="32"/>
        </w:rPr>
        <w:t>ภาพที่ดี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ก่อให้เกิด</w:t>
      </w:r>
      <w:r>
        <w:rPr>
          <w:rFonts w:ascii="Cordia New" w:hAnsi="Cordia New"/>
          <w:sz w:val="32"/>
          <w:sz w:val="32"/>
          <w:szCs w:val="32"/>
        </w:rPr>
        <w:t>ความ</w:t>
      </w:r>
      <w:r>
        <w:rPr>
          <w:rFonts w:ascii="Cordia New" w:hAnsi="Cordia New"/>
          <w:sz w:val="32"/>
          <w:sz w:val="32"/>
          <w:szCs w:val="32"/>
        </w:rPr>
        <w:t>จงรัก</w:t>
      </w:r>
      <w:r>
        <w:rPr>
          <w:rFonts w:ascii="Cordia New" w:hAnsi="Cordia New"/>
          <w:sz w:val="32"/>
          <w:sz w:val="32"/>
          <w:szCs w:val="32"/>
        </w:rPr>
        <w:t>ภักดี</w:t>
      </w:r>
      <w:r>
        <w:rPr>
          <w:rFonts w:ascii="Cordia New" w:hAnsi="Cordia New"/>
          <w:sz w:val="32"/>
          <w:sz w:val="32"/>
          <w:szCs w:val="32"/>
        </w:rPr>
        <w:t>ของ</w:t>
      </w:r>
      <w:r>
        <w:rPr>
          <w:rFonts w:ascii="Cordia New" w:hAnsi="Cordia New"/>
          <w:sz w:val="32"/>
          <w:sz w:val="32"/>
          <w:szCs w:val="32"/>
        </w:rPr>
        <w:t>ผู้รับบริการจนกลายเป็นกิจวัตรประจำวันในการทำงานหลายรูปแบบดังนี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ัดให้มีแผนกลูกค้าสัมพันธ์   เพื่องสร้างสัมพันธภาพที่ดีกับลูกค้า   สำรวจความภักดีของลูกค้า    โดยการสุ่มติดตามสัมภาษณ์ผู้มารับบริการว่าอยากกลับมารับบริการอีกหรือไม่   อยากแนะนำญาติหรือเพื่อนมารับบริการอีกหรือไม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7.2-8,7.2-9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รวมทั้งเปิดโอกาสให้ผู้รับบริการเสนอแนะและสะท้อนปัญหา  เพื่อการปรับปรุงบริการในส่วนที่ยังบริการได้ไม่ดี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คัดเลือกบุคคลที่มีอัธยาศรัยที่ดี   พร้อมที่จะทุ่มเทในการให้บริการที่ดี  เหนือความคาดหมาย   โดยการสอบสัมภาษณ์    การศึกษาภูมิหลัง ของบุคคลที่จะรับเข้ามาปฏิบัติงานที่โรงพยาบาล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ยึดค่านิยมหลักที่สำคัญร่วมกันคือ  การมุ่งสู่ความเป็นเลิศในการให้บริการ </w:t>
      </w:r>
      <w:r>
        <w:rPr>
          <w:rFonts w:cs="Cordia New" w:ascii="Cordia New" w:hAnsi="Cordia New"/>
          <w:sz w:val="32"/>
          <w:szCs w:val="32"/>
        </w:rPr>
        <w:t xml:space="preserve">( ESB )  </w:t>
      </w:r>
      <w:r>
        <w:rPr>
          <w:rFonts w:ascii="Cordia New" w:hAnsi="Cordia New"/>
          <w:sz w:val="32"/>
          <w:sz w:val="32"/>
          <w:szCs w:val="32"/>
        </w:rPr>
        <w:t xml:space="preserve">และการยึดผู้ป่วยเป็นศูนย์กลางเพื่อให้ผู้มารับบริการทุกคนรู้สึก </w:t>
      </w:r>
    </w:p>
    <w:p>
      <w:pPr>
        <w:pStyle w:val="ListParagraph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อบอุ่นดุจญาติมิตร  ทุกชีวิตปลอดภัย ”   ประทับใจในบริการอยากกลับมารับบริการอีก    โดยการจัดทำคู่มือการให้บริการที่เป็นเลิศ   อบรมบุคลากรใหม่ทุกคน  และอบรมฟื้นฟูทักษะการบริการที่เป็นเลิศให้บุคลากรเก่าทุกคนปีละอย่างน้อย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ครั้ง    บุคลากรทุกคนมีป้ายแสดงชื่อและตำแหน่งเพื่อให้ผู้รับบริการสามารถแจ้งต่อผู้บริหารได้เมื่อมีเหตุไม่พึงพอใจ หรืออยากจะชื่นชม   บุคลากรทุกคนรับรู้ลูกค้าของตนเอง  รู้ว่าจะสนทนากับลูกค้าของตนอย่างไรจึงจะสร้างความประทับใจและลดความขุ่มมัวในใจของผู้รับบริการได้    ทุกคนมีคำพูดและกริยาประจำตัวที่จะใช้เพื่อสร้างความประทับใจให้ผู้รับบริการ</w:t>
      </w:r>
      <w:r>
        <w:rPr>
          <w:rFonts w:ascii="Cordia New" w:hAnsi="Cordia New"/>
          <w:sz w:val="32"/>
          <w:sz w:val="32"/>
          <w:szCs w:val="32"/>
        </w:rPr>
        <w:t>ซึ่งกำหนดไว้ในข้อ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ascii="Cordia New" w:hAnsi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(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P1-3,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P1-4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จัดให้มีพยาบาลตรวจการตลอด </w:t>
      </w:r>
      <w:r>
        <w:rPr>
          <w:rFonts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/>
          <w:sz w:val="32"/>
          <w:sz w:val="32"/>
          <w:szCs w:val="32"/>
        </w:rPr>
        <w:t>ชั่วโมง   เพื่อแก้ไขปัญหาระดับที่ยุ่งยากประจำวัน  เป็นการสร้างความมั่นใจว่าผู้รับบริการจะได้รับบริการที่ดีตลอดเวลา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ประชาสัมพันธ์กิจกรรมต่างๆผ่าน </w:t>
      </w:r>
      <w:r>
        <w:rPr>
          <w:rFonts w:cs="Cordia New" w:ascii="Cordia New" w:hAnsi="Cordia New"/>
          <w:sz w:val="32"/>
          <w:szCs w:val="32"/>
        </w:rPr>
        <w:t xml:space="preserve">Website &amp; Web  board &amp; E-mail 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SMS  </w:t>
      </w:r>
      <w:r>
        <w:rPr>
          <w:rFonts w:ascii="Cordia New" w:hAnsi="Cordia New"/>
          <w:sz w:val="32"/>
          <w:sz w:val="32"/>
          <w:szCs w:val="32"/>
        </w:rPr>
        <w:t xml:space="preserve">โดยฝ่ายลูกค้าสัมพันธ์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ประชาสัมพันธ์ผ่านทางป้าย   คัทเอาต์  แผ่นพับ  โปสเตอร์  ทั้งในและนอกโรงพยาบาล  โดยเฉพาะที่ </w:t>
      </w:r>
      <w:r>
        <w:rPr>
          <w:rFonts w:cs="Cordia New" w:ascii="Cordia New" w:hAnsi="Cordia New"/>
          <w:sz w:val="32"/>
          <w:szCs w:val="32"/>
        </w:rPr>
        <w:t xml:space="preserve">ER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หอผู้ป่วยนอก 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หอผู้ป่วยในและศูนย์สุขภาพชุมช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บริหารระดับสูงและทีมสื่อสารเข้าร่วมประชุมกำนัน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/>
          <w:sz w:val="32"/>
          <w:sz w:val="32"/>
          <w:szCs w:val="32"/>
        </w:rPr>
        <w:t>ผู้ใหญ่บ้าน  และประชุมหัวหน้าส่วนราชการ  รวมทั้งการประชุมตามโอกาสต่างๆของกลุ่ม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องค์กรภายนอก  เช่นการประชุมชมรมผู้สูงอายุ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ชมรม 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อส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เป็นต้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ัดให้มีสถานที่อำนวยความสะดวกต่างๆให้ผู้รับบริการ  เช่น  ต</w:t>
      </w:r>
      <w:r>
        <w:rPr>
          <w:rFonts w:ascii="Cordia New" w:hAnsi="Cordia New"/>
          <w:sz w:val="32"/>
          <w:sz w:val="32"/>
          <w:szCs w:val="32"/>
        </w:rPr>
        <w:t>ู้</w:t>
      </w:r>
      <w:r>
        <w:rPr>
          <w:rFonts w:ascii="Cordia New" w:hAnsi="Cordia New"/>
          <w:sz w:val="32"/>
          <w:sz w:val="32"/>
          <w:szCs w:val="32"/>
        </w:rPr>
        <w:t>เอทีเอ็ม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เครื่องเติมเงินโทรศัพท์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ตู้จำหน่ายถุงยางอนามัย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ห้องสมุด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ห้องส้วมสาธารณะที่สะอาด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สถานที่จอดรถ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สถานที่ออกกำลังกาย</w:t>
      </w:r>
      <w:r>
        <w:rPr>
          <w:rFonts w:ascii="Cordia New" w:hAnsi="Cordia New"/>
          <w:sz w:val="32"/>
          <w:sz w:val="32"/>
          <w:szCs w:val="32"/>
        </w:rPr>
        <w:t>กลางแจ้ง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Fitness Center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ห้องดนตรี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ทางลาดชันสำหรับผู้พิการศาลาพักญาติ และสวนสุขภาพสำหรับพักผ่อน</w:t>
      </w:r>
      <w:r>
        <w:rPr>
          <w:rFonts w:ascii="Cordia New" w:hAnsi="Cordia New"/>
          <w:sz w:val="32"/>
          <w:sz w:val="32"/>
          <w:szCs w:val="32"/>
        </w:rPr>
        <w:t>เป็นต้น</w:t>
      </w:r>
      <w:r>
        <w:rPr>
          <w:rFonts w:ascii="Cordia New" w:hAnsi="Cordia New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นอกจากนี้ยังมีกลวิธีที่ดำเนินการตามกลุ่มลูกค้าดังนี้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(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3.2-1)   </w:t>
      </w:r>
    </w:p>
    <w:tbl>
      <w:tblPr>
        <w:tblW w:w="4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733"/>
      </w:tblGrid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18"/>
                <w:sz w:val="18"/>
                <w:szCs w:val="22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sz w:val="18"/>
                <w:szCs w:val="22"/>
              </w:rPr>
              <w:t xml:space="preserve">3.2-1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18"/>
                <w:sz w:val="18"/>
                <w:szCs w:val="22"/>
              </w:rPr>
              <w:t>ช่องทางและกลวิธีการสร้างความสัมพันธ์กับลูกค้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ลุ่มลูกค้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ลวิธี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/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ช่องทา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ผู้ป่วยนอก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พยาบาลต้อนรับ  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การรถเข็น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่ม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นำดื่มสะอาด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้ำร้อน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้ำเต้าหู้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ดนตรีไทยทุกวันพุธ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การฝังเข็ม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ห้องน้ำผู้พิการ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่องทางพิเศษสำหรับ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ผู้สูงอายุ  และหญิงมีครรภ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ผู้ป่วยใน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ำดื่มสะอาด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น้ำร้อน 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ศูนย์ดูแลผู้ป่วยต่อเนื่อง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Grand Round , Quality Round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ขอเบอร์โทรก่อ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D/C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พื่อการสุ่มโท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ยี่ยมหลังกลับไปอยู่บ้าน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ท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ยี่ยมหลังคลอดทุกราย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ผู้ป่วยอุบัติเหตุฉุกเฉิน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ริการห้องฉุกเฉินที่มี   แพทย์   พยาบาล    รถกู้ชีพและอุปกรณ์พร้อมตลอด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4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ช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ริการกู้ชีพฉุกเฉิน ณ จุดเกิดเหตุทั้งผู้ป่วยอุบัติเหตุรถยนต์และผู้ป่วยฉุกเฉินทั่วไป  รวมทั้งผู้เจ็บครรภ์คลอดโดยไม่เสียค่าใช้จ่าย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จัดทำบัตรสมาชิกเพื่อรับบริการกู้ชีพฉุกเฉิน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ผู้ป่วยทันต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รรม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การทันตกรรมเคลื่อนที่ในชุมชนและโรงเรีย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ริการนอกเวลาราชกา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ชุมชน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ผู้บริหารระดับสูงมีสัมพันธภาพที่ดีกับหัวกน้าส่วนราชการ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ผู้นำส่วนท้องถิ่น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ผู้นำชุมชน  โดยเข้าร่วมกิจกรรมของส่วนราชการ  ส่วนท้องถิ่น  วัด  ชุมชน 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บุคลากรเข้าร่วมกิจกรรมประเพณีท้องถิ่น  เช่น  การร่วมแสดงเซิ้งในงานบุญบั้งไฟ 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่งประกวดนางนพมาศงานและเข้าร่วมขบวนแห่ในสงกรานต์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น่วยแพทย์เคลื่อนที่ทุกเดือน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น่วยยุราชอาสาทุ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เดือ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จั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ดทำประชาคมหมู่บ้านในเรื่องต่างๆ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บุคลากรและอาสาสมัครจิตอาส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ให้การชื่นชม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รางวัล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ัดสวัสดิการต่างๆให้  เช่น  การกู้ออมทรัพย์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ทีวีในที่ทำงาน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ถานที่ออกกำลังกา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ย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Fitness  Center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ที่จอดรถ 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้องพั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แพทย์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ห้องพักพยาบาล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จัดงานวันเกิดและให้ของขวัญวันเกิด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จัดสภากาแฟ  และการสร้างโอกาสแห่งการเรียนรู้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ัดให้มี </w:t>
            </w:r>
            <w:r>
              <w:rPr>
                <w:rFonts w:cs="Cordia New" w:ascii="Cordia New" w:hAnsi="Cordia New"/>
                <w:sz w:val="24"/>
                <w:szCs w:val="24"/>
              </w:rPr>
              <w:t>Wireless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Lan 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และการใช้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Internet 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ฟรีทั้งที่ทำงานและที่บ้านพัก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ผู้บริหารระดับสูงเข้าร่วมกิจกรรมของครอบครัวบุคลากร  เช่น  งานแต่งงาน  งานกฐิน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จัดให้มีตู้แสดงความคิดเห็นและร้องเรียนของพนักงาน  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สัมพันธ์และความภักดีของลูกค้า   มีการติดตามปละประเมินผลโดย  ฝ่ายลูกค้าสัมพันธ์   และทีมกำกับกลยุทธ์ด้านลูกค้า  ตัวชี้วัดที่สำคัญคือ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ไม่พอใจ </w:t>
      </w:r>
      <w:r>
        <w:rPr>
          <w:rFonts w:cs="Cordia New" w:ascii="Cordia New" w:hAnsi="Cordia New"/>
          <w:color w:val="0070C0"/>
          <w:sz w:val="32"/>
          <w:szCs w:val="32"/>
        </w:rPr>
        <w:t xml:space="preserve">( </w:t>
      </w:r>
      <w:r>
        <w:rPr>
          <w:rFonts w:cs="Cordia New" w:ascii="Cordia New" w:hAnsi="Cordia New"/>
          <w:color w:val="0070C0"/>
          <w:sz w:val="32"/>
          <w:szCs w:val="32"/>
        </w:rPr>
        <w:t xml:space="preserve">7.2-1 </w:t>
      </w:r>
      <w:r>
        <w:rPr>
          <w:rFonts w:ascii="Cordia New" w:hAnsi="Cordia New"/>
          <w:color w:val="0070C0"/>
          <w:sz w:val="32"/>
          <w:sz w:val="32"/>
          <w:szCs w:val="32"/>
        </w:rPr>
        <w:t xml:space="preserve">ถึง </w:t>
      </w:r>
      <w:r>
        <w:rPr>
          <w:rFonts w:cs="Cordia New" w:ascii="Cordia New" w:hAnsi="Cordia New"/>
          <w:color w:val="0070C0"/>
          <w:sz w:val="32"/>
          <w:szCs w:val="32"/>
        </w:rPr>
        <w:t xml:space="preserve">7.2-4 </w:t>
      </w:r>
      <w:r>
        <w:rPr>
          <w:rFonts w:cs="Cordia New" w:ascii="Cordia New" w:hAnsi="Cordia New"/>
          <w:color w:val="0070C0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ารอยากกลับมารับบริการอีกและการอยากแนะนำญาติหรือเพื่อนให้มารับบริการ  </w:t>
      </w:r>
      <w:r>
        <w:rPr>
          <w:rFonts w:cs="Cordia New" w:ascii="Cordia New" w:hAnsi="Cordia New"/>
          <w:color w:val="0070C0"/>
          <w:sz w:val="32"/>
          <w:szCs w:val="32"/>
        </w:rPr>
        <w:t>(</w:t>
      </w:r>
      <w:r>
        <w:rPr>
          <w:rFonts w:cs="Cordia New" w:ascii="Cordia New" w:hAnsi="Cordia New"/>
          <w:color w:val="0070C0"/>
          <w:sz w:val="32"/>
          <w:szCs w:val="32"/>
        </w:rPr>
        <w:t>7.2-8,7.2-9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รวมทั้ง    ส่วนกลวิธีในการสร้างความสัมพันธ์และการสร้างความภักดีนั้นทบทวนโดย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ในระหว่างการวางแผนกลยุทธ์ประจำปี    พบว่ากลวิธีที่สำคัญมากคือ  การอบรมฟื้นฟูพฤติกรรมบริการที่เป็นเลิศทุกปี     การออกหน่วยแพทย์เคลื่อนที่และหน่วยยุพราชอาสาในที่ห่างไกลที่นำเอาบริการของโรงพยาบาลไปสู่ผู้รับบริการที่มีโอกาสเข้าถึงบริการน้อย  และการเยี่ยมบ้านทั้งเยี่ยมโดยตรงและเยี่ยมทางโทรศัพท์   เป็นต้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ากการวิเคราะห์และทบทวนพบว่าปัจจัยที่มีผลต่อความสัมพันธ์และความภักดีของลูกค้า   ได้แก่   ผลการรักษาที่ดีไม่มีภาวะแทรกซ้อน      พฤติกรรมบริการของบุคลากร    โดยเฉพาะแพทย์และพยาบาล    การให้บริการทางแพทย์ฉุกเฉินช่วยเหลือ ณ จุดเกิดเหตุ   การออกบริการหน่วยแพทย์เคลื่อนที่และหน่วยยุพราชอาสา   เป็นต้น     ในทางตรงข้ามปัจจัยที่ทำให้ความภักดีของลูกค้าลดลงคือ   ภาวะแทรกซ้อนที่รุนแรงที่เกิดกับผู้รับบริการ  เช่น  มารดาเสียชีวิตขณะมาคลอดบุตร   ทารกเสียชีวิตขณะคลอด       การติดเชื้อในโรงพยาบาล     และพฤติกรรมบริการที่ไม่ดี      ซึ่งจะเห็นจากข้อมูล</w:t>
      </w:r>
      <w:r>
        <w:rPr>
          <w:rFonts w:ascii="Cordia New" w:hAnsi="Cordia New"/>
          <w:sz w:val="32"/>
          <w:sz w:val="32"/>
          <w:szCs w:val="32"/>
        </w:rPr>
        <w:t>ผลลัพธ์</w:t>
      </w:r>
      <w:r>
        <w:rPr>
          <w:rFonts w:ascii="Cordia New" w:hAnsi="Cordia New"/>
          <w:sz w:val="32"/>
          <w:sz w:val="32"/>
          <w:szCs w:val="32"/>
        </w:rPr>
        <w:t>ในช่วงที่มีผู้</w:t>
      </w:r>
      <w:r>
        <w:rPr>
          <w:rFonts w:ascii="Cordia New" w:hAnsi="Cordia New"/>
          <w:sz w:val="32"/>
          <w:sz w:val="32"/>
          <w:szCs w:val="32"/>
        </w:rPr>
        <w:t>ป่วยคลอดและทารก</w:t>
      </w:r>
      <w:r>
        <w:rPr>
          <w:rFonts w:ascii="Cordia New" w:hAnsi="Cordia New"/>
          <w:sz w:val="32"/>
          <w:sz w:val="32"/>
          <w:szCs w:val="32"/>
        </w:rPr>
        <w:t>เสียชีวิต อัตราความพึงพอใจ</w:t>
      </w:r>
      <w:r>
        <w:rPr>
          <w:rFonts w:ascii="Cordia New" w:hAnsi="Cordia New"/>
          <w:sz w:val="32"/>
          <w:sz w:val="32"/>
          <w:szCs w:val="32"/>
        </w:rPr>
        <w:t>และการอยากกลับมารับบริการซ้ำที่หอผู้ป่วยสูติกรรมและห้องคลอดต่ำกว่าจุดบริการอื่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 7.2-3,7.2-8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color w:val="0070C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(2)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ลไกลสำคัญที่ทำให้ลูกค้าเข้าถึ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ารสนเทศ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และร้องเรีย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พื่อให้ผู้รับบริการสามารถติดต่อค้นหาหรือข้อมูล   ขอรับบริการ  และทำการร้องเรียนได้อย่างสะดวก 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ได้จัดให้มีช่องทางที่หลากหลาย   ดั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3.2-2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ลวิธีเหล่านี้ได้รับการทบทวนและปรับปรุงให้ทันสมัยจาก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ทุกปี    บุคลากร</w:t>
      </w:r>
      <w:r>
        <w:rPr>
          <w:rFonts w:ascii="Cordia New" w:hAnsi="Cordia New"/>
          <w:sz w:val="32"/>
          <w:sz w:val="32"/>
          <w:szCs w:val="32"/>
        </w:rPr>
        <w:t>ทุกคน</w:t>
      </w:r>
      <w:r>
        <w:rPr>
          <w:rFonts w:ascii="Cordia New" w:hAnsi="Cordia New"/>
          <w:sz w:val="32"/>
          <w:sz w:val="32"/>
          <w:szCs w:val="32"/>
        </w:rPr>
        <w:t>สามารถสะท้อนความเห็นเพื่อการปรับปรุง</w:t>
      </w:r>
      <w:r>
        <w:rPr>
          <w:rFonts w:ascii="Cordia New" w:hAnsi="Cordia New"/>
          <w:sz w:val="32"/>
          <w:sz w:val="32"/>
          <w:szCs w:val="32"/>
        </w:rPr>
        <w:t>ช่องทางวิธีการ</w:t>
      </w:r>
      <w:r>
        <w:rPr>
          <w:rFonts w:ascii="Cordia New" w:hAnsi="Cordia New"/>
          <w:sz w:val="32"/>
          <w:sz w:val="32"/>
          <w:szCs w:val="32"/>
        </w:rPr>
        <w:t>ได้ตลอดเวลา  โดยนำเสนอผ่านหัวหน้าหน่วยงานเพื่อนำเข้าพิจารณาในที่ประชุมของทีมกำกับกลยุทธ์ด้านลูกค้า  และให้ความเห็นชอบโดย กกบ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jc w:val="left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eastAsia="Cordia New"/>
        </w:rPr>
        <w:t xml:space="preserve"> 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43"/>
        <w:gridCol w:w="1640"/>
      </w:tblGrid>
      <w:tr>
        <w:trPr>
          <w:trHeight w:val="32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color w:val="0070C0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0070C0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18"/>
                <w:sz w:val="18"/>
                <w:szCs w:val="22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18"/>
                <w:szCs w:val="22"/>
              </w:rPr>
              <w:t xml:space="preserve">3.2-2 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18"/>
                <w:sz w:val="18"/>
                <w:szCs w:val="22"/>
              </w:rPr>
              <w:t>ช่องทางและกลวิธีการการเข้าถึงสารสนเทศของลูกค้า</w:t>
            </w:r>
          </w:p>
        </w:tc>
      </w:tr>
      <w:tr>
        <w:trPr>
          <w:trHeight w:val="55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ความต้องการ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กลวิธี</w:t>
            </w:r>
            <w:r>
              <w:rPr>
                <w:rFonts w:cs="Cordia New" w:ascii="Cordia New" w:hAnsi="Cordia New"/>
                <w:b/>
                <w:bCs/>
                <w:szCs w:val="22"/>
              </w:rPr>
              <w:t>/</w:t>
            </w:r>
            <w:r>
              <w:rPr>
                <w:rFonts w:ascii="Cordia New" w:hAnsi="Cordia New"/>
                <w:b/>
                <w:b/>
                <w:bCs/>
                <w:szCs w:val="22"/>
              </w:rPr>
              <w:t>ช่องทา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ข้อกำหน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ที่พึงปฏิบัติ</w:t>
            </w:r>
          </w:p>
        </w:tc>
      </w:tr>
      <w:tr>
        <w:trPr>
          <w:trHeight w:val="298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ารค้นหาข้อมูล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Seek Information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ติดต่อพูดคุยโดยตรงกับผู้เกี่ยวข้อ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ติดต่ออย่างเป็นทา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ารเกี่ยวกับเอกสารด้านเวชระเบีย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ทรศัพท์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Websi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ศูนย์ข้อมูลข่าวสา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้องสมุดทางการแพทย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บอร์ดประชาสัมพันธ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ารให้ข้อมูลที่ถูกต้องตรงประเด็นและเชื่อถือได้</w:t>
            </w:r>
          </w:p>
        </w:tc>
      </w:tr>
      <w:tr>
        <w:trPr>
          <w:trHeight w:val="194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ารขอรับบริกา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Obtain Service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ผ่านกลไกของ </w:t>
            </w:r>
            <w:r>
              <w:rPr>
                <w:rFonts w:cs="Cordia New" w:ascii="Cordia New" w:hAnsi="Cordia New"/>
                <w:sz w:val="24"/>
                <w:szCs w:val="24"/>
              </w:rPr>
              <w:t>OPD</w:t>
            </w:r>
            <w:r>
              <w:rPr>
                <w:rFonts w:cs="Cordia New" w:ascii="Cordia New" w:hAnsi="Cordia New"/>
                <w:sz w:val="24"/>
                <w:szCs w:val="24"/>
              </w:rPr>
              <w:t>,</w:t>
            </w:r>
            <w:r>
              <w:rPr>
                <w:rFonts w:cs="Cordia New" w:ascii="Cordia New" w:hAnsi="Cordia New"/>
                <w:sz w:val="24"/>
                <w:szCs w:val="24"/>
              </w:rPr>
              <w:t>IP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ผ่านกลไกขอ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ศ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,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ส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ผ่านการเยี่ยมบ้า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ผ่านการประชุมร่วมชุมชน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ขึ้นทะเบียนบัตรทอ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ผู้ใช้สิทธิ์ข้าราชการจ่ายตร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ารให้บริการด้วยความรวดเร็วและตรงกับความต้องการของผู้มารับบริการ</w:t>
            </w:r>
          </w:p>
        </w:tc>
      </w:tr>
      <w:tr>
        <w:trPr>
          <w:trHeight w:val="301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ารร้องเรีย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Make Compliances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Direct Contact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ับบุคลากร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ผู้บริหาร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ผ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ตู้ร้องเรีย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โทรศัพท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ออกหน่วยแพทย์เคลื่อนที่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หน่วยยุพราชอาส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>การสำรวจความพึงพอใจและความไม่พึงพอใจ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 Website &amp; Web  boar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ารรับข้อมูลด้วยความเต็มใจตลอดจนการเก็บข้อมูลให้ได้มากที่สุด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bCs/>
          <w:sz w:val="32"/>
          <w:szCs w:val="32"/>
        </w:rPr>
        <w:t>3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จัดการข้อร้องเรียนของลูกค้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นกรณีที่มีข้อร้องเรียนเกิดขึ้น      ข้อร้องเรียนจะได้รับการจัดการโดยระบบบริหารความเสี่ยงตามกระบวนการดังแสดงใ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3.2-4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ซึ่งถือเป็นนโยบายที่สำคัญที่สุดของโรงพยาบาลในการที่จะลดความไม่พึงพอใจหรือความขุ่น</w:t>
      </w:r>
      <w:r>
        <w:rPr>
          <w:rFonts w:ascii="Cordia New" w:hAnsi="Cordia New"/>
          <w:sz w:val="32"/>
          <w:sz w:val="32"/>
          <w:szCs w:val="32"/>
        </w:rPr>
        <w:t>มัวใน</w:t>
      </w:r>
      <w:r>
        <w:rPr>
          <w:rFonts w:ascii="Cordia New" w:hAnsi="Cordia New"/>
          <w:sz w:val="32"/>
          <w:sz w:val="32"/>
          <w:szCs w:val="32"/>
        </w:rPr>
        <w:t xml:space="preserve">ใจ   และสร้างความพึงพอใจให้กับผู้รับบริการให้มากที่สุด   ข้อร้องเรียนทั้งหมดจะถูกรวบรวมโดยเลขานุการทีมบริหารความเสี่ยง   เพื่อพิจารณาดำเนินการตอบสนองและแก้ไขตามระดับความรุนแรงของข้อร้องเรียน    ข้อร้องเรียนที่ความรุนแรงระดั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จะได้รับการดำเนินการแก้ไขภายใน </w:t>
      </w:r>
      <w:r>
        <w:rPr>
          <w:rFonts w:cs="Cordia New" w:ascii="Cordia New" w:hAnsi="Cordia New"/>
          <w:sz w:val="32"/>
          <w:szCs w:val="32"/>
        </w:rPr>
        <w:t xml:space="preserve">48 </w:t>
      </w:r>
      <w:r>
        <w:rPr>
          <w:rFonts w:ascii="Cordia New" w:hAnsi="Cordia New"/>
          <w:sz w:val="32"/>
          <w:sz w:val="32"/>
          <w:szCs w:val="32"/>
        </w:rPr>
        <w:t>ชั่วโมง  และข้อร้องเรียนจะถือว่าสิ้นสุดก็ต่อเมื่อปัญหานั้นได้รับการแก้ไขให้ลุล่วงจนเป็นที่พอใจของผู้รับบริการ   และมีวิธีการป้องกันไม่ให้เกิดขึ้น      บุคลากรของ</w:t>
      </w:r>
      <w:r>
        <w:rPr>
          <w:rFonts w:ascii="Cordia New" w:hAnsi="Cordia New"/>
          <w:sz w:val="32"/>
          <w:sz w:val="32"/>
          <w:szCs w:val="32"/>
        </w:rPr>
        <w:t xml:space="preserve">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ทุกคนจะได้รับนโยบายว่าจะต้องไม่ทะเลาะกับผู้รับบริการ   โดยทุกคนจะยึดข้อตกลงร่วมกันที่จะให้บริการว่าจะไม่ทะเทาะกับผู้รับบริการทุกกรณี </w:t>
      </w:r>
      <w:r>
        <w:rPr>
          <w:rFonts w:cs="Cordia New" w:ascii="Cordia New" w:hAnsi="Cordia New"/>
          <w:color w:val="0070C0"/>
          <w:sz w:val="32"/>
          <w:szCs w:val="32"/>
        </w:rPr>
        <w:t>(</w:t>
      </w:r>
      <w:r>
        <w:rPr>
          <w:rFonts w:ascii="Cordia New" w:hAnsi="Cordia New"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color w:val="0070C0"/>
          <w:sz w:val="32"/>
          <w:szCs w:val="32"/>
        </w:rPr>
        <w:t xml:space="preserve">P1-3,P1-4 </w:t>
      </w:r>
      <w:r>
        <w:rPr>
          <w:rFonts w:cs="Cordia New" w:ascii="Cordia New" w:hAnsi="Cordia New"/>
          <w:color w:val="0070C0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เมื่อมีเหตุที่ผู้รับบริการไม่พึงพอใจ   บุคลากรจะต้องรับรู้โดยเร็ว  ยอมรับผิดเบื้องต้น    และให้ขออภัยเพื่อแสดงการยอมรับในความผิดพลาด  เพื่อลดความไม่พึงพอใจนั้นและรายงานให้หัวน้าฝ่ายงานที่เกี่ยวข้อง   โดยหัวหน้าฝ่ายงานสามารถแสดงความขอโทษและแสดงความกระตือรือร้น  ใส่ใจที่จะรับข้อร้องเรีย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ข้อเสนอแนะเพื่อนำไปปรับปรุงแก้ไข   พร้อมกับรายงานผู้บังคับบัญชาที่เหนือขึ้นไปทันที    กรณีที่ข้อร้องเรียนนั้นมีความรุนแรงระดับที่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4  </w:t>
      </w:r>
      <w:r>
        <w:rPr>
          <w:rFonts w:ascii="Cordia New" w:hAnsi="Cordia New"/>
          <w:sz w:val="32"/>
          <w:sz w:val="32"/>
          <w:szCs w:val="32"/>
        </w:rPr>
        <w:t>หรือพิจารณาว่ามีแนวโน้มที่จะถูกฟ้องร้อง   หัวหน้าฝ่ายงานจะต้องรายงานผู้อำนวยการให้ทราบทันที  เพื่อที่ผู้อำนวยการจะได้มาแก้ปัญหาด้วยตัวเอง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(4)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ทำให้วิธีการสร้างความสัมพันธ์และช่องทางติดต่อกับกับผู้รับบริการทันสมัยอยู่เสมอ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วิธีการสร้างความสัมพันธ์กับผู้รับบริการและช่องทางติดต่อที่ทำให้ผู้รับบริการเข้าถึงโรงพยาบาล   ได้ถูกทบทวนและปรับปรุงให้ทันสมัย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 โดยใช้แนวทาง </w:t>
      </w:r>
      <w:r>
        <w:rPr>
          <w:rFonts w:cs="Cordia New" w:ascii="Cordia New" w:hAnsi="Cordia New"/>
          <w:sz w:val="32"/>
          <w:szCs w:val="32"/>
        </w:rPr>
        <w:t xml:space="preserve">PDCA </w:t>
      </w:r>
      <w:r>
        <w:rPr>
          <w:rFonts w:ascii="Cordia New" w:hAnsi="Cordia New"/>
          <w:sz w:val="32"/>
          <w:sz w:val="32"/>
          <w:szCs w:val="32"/>
        </w:rPr>
        <w:t>ซึ่งมีฝ่ายการตลาดและลูกค้าสัมพันธ์   ทีมกำกับกลยุทธ์ด้านลูกค้าเป็นเจ้าภาพหลักประมินและปรับปรุงร่วมกับหัวหน้าจุดบริการทุกจุดที่เกี่ยวข้องโดยตรงกับผู้รับบริการ   ซึ่งจะทำให้มั่นใจว่าการทบทวนและปรับปรุงทุกจุดบริการที่เกี่ยวข้องได้มีส่วนร่วม     ในแต่ละรอบของการทบทวนปรับปรุงจะนำข้อมูลต่างๆที่เป็น</w:t>
      </w:r>
      <w:r>
        <w:rPr>
          <w:rFonts w:ascii="Cordia New" w:hAnsi="Cordia New"/>
          <w:sz w:val="32"/>
          <w:sz w:val="32"/>
          <w:szCs w:val="32"/>
        </w:rPr>
        <w:t>ข้อมูลสะท้อนกลับ</w:t>
      </w:r>
      <w:r>
        <w:rPr>
          <w:rFonts w:ascii="Cordia New" w:hAnsi="Cordia New"/>
          <w:sz w:val="32"/>
          <w:sz w:val="32"/>
          <w:szCs w:val="32"/>
        </w:rPr>
        <w:t xml:space="preserve">จากผู้รับบริการทั้งระดับโรงพยาบาล   และจากระดับจุดบริการ   รวมถึงข้อมูลที่ได้จากการวิเคราะห์ปัจจัยภายนอก   </w:t>
      </w:r>
      <w:r>
        <w:rPr>
          <w:rFonts w:ascii="Cordia New" w:hAnsi="Cordia New"/>
          <w:sz w:val="32"/>
          <w:sz w:val="32"/>
          <w:szCs w:val="32"/>
        </w:rPr>
        <w:t>โดย</w:t>
      </w:r>
      <w:r>
        <w:rPr>
          <w:rFonts w:ascii="Cordia New" w:hAnsi="Cordia New"/>
          <w:sz w:val="32"/>
          <w:sz w:val="32"/>
          <w:szCs w:val="32"/>
        </w:rPr>
        <w:t xml:space="preserve">วิเคราะห์จุดแข็ง  จุดอ่อน    และปรับปรุงในช่วงต้นของ </w:t>
      </w:r>
      <w:r>
        <w:rPr>
          <w:rFonts w:cs="Cordia New" w:ascii="Cordia New" w:hAnsi="Cordia New"/>
          <w:sz w:val="32"/>
          <w:szCs w:val="32"/>
        </w:rPr>
        <w:t xml:space="preserve">LNT-SMM  </w:t>
      </w:r>
      <w:r>
        <w:rPr>
          <w:rFonts w:ascii="Cordia New" w:hAnsi="Cordia New"/>
          <w:sz w:val="32"/>
          <w:sz w:val="32"/>
          <w:szCs w:val="32"/>
        </w:rPr>
        <w:t xml:space="preserve">ซึ่งจะทำให้ได้วิธีการและช่องทางการติดต่อกับผู้รับบริการที่ทันสมัย   ทันความต้องการ และสถานการณ์ที่เปลี่ยนแปลงไป    โดยเฉพาะการเปลี่ยนแปลงด้านบริการสุขภาพ      มีการเพิ่มช่องทางเชิงรุกให้มากขึ้น   เช่น  การสอบถามแบบ </w:t>
      </w:r>
      <w:r>
        <w:rPr>
          <w:rFonts w:cs="Cordia New" w:ascii="Cordia New" w:hAnsi="Cordia New"/>
          <w:sz w:val="32"/>
          <w:szCs w:val="32"/>
        </w:rPr>
        <w:t xml:space="preserve">Face to Face  , </w:t>
      </w:r>
      <w:r>
        <w:rPr>
          <w:rFonts w:ascii="Cordia New" w:hAnsi="Cordia New"/>
          <w:sz w:val="32"/>
          <w:sz w:val="32"/>
          <w:szCs w:val="32"/>
        </w:rPr>
        <w:t xml:space="preserve">การทำ </w:t>
      </w:r>
      <w:r>
        <w:rPr>
          <w:rFonts w:cs="Cordia New" w:ascii="Cordia New" w:hAnsi="Cordia New"/>
          <w:sz w:val="32"/>
          <w:szCs w:val="32"/>
        </w:rPr>
        <w:t xml:space="preserve">Focus Group  </w:t>
      </w:r>
      <w:r>
        <w:rPr>
          <w:rFonts w:ascii="Cordia New" w:hAnsi="Cordia New"/>
          <w:sz w:val="32"/>
          <w:sz w:val="32"/>
          <w:szCs w:val="32"/>
        </w:rPr>
        <w:t xml:space="preserve">การเพิ่มจำนวนผู้รับบริการที่เยี่ยมทางโทรศัพท์ 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การค้นหาผู้รับบริการที่มีความเสี่ยงด้านการรักษาหรือมีความเสี่ยงที่จะถูกร้องเรียน   เป็นต้น   วิธีการเหล่านี้จะเป็นหลักประกันว่า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จะสมารถค้นหาข้อมูลที่สอดคล้องกับความต้องการ</w:t>
      </w:r>
      <w:r>
        <w:rPr>
          <w:rFonts w:ascii="Cordia New" w:hAnsi="Cordia New"/>
          <w:sz w:val="32"/>
          <w:sz w:val="32"/>
          <w:szCs w:val="32"/>
        </w:rPr>
        <w:t>และเสียงเรียกร้อง</w:t>
      </w:r>
      <w:r>
        <w:rPr>
          <w:rFonts w:ascii="Cordia New" w:hAnsi="Cordia New"/>
          <w:sz w:val="32"/>
          <w:sz w:val="32"/>
          <w:szCs w:val="32"/>
        </w:rPr>
        <w:t xml:space="preserve">ของผู้รับบริการและสอดคล้องกับสถานการณ์ที่เปลี่ยนแปลงได้อยู่เสมอ    และข้อมูลเหล่านี้จะถูกใช้ในกระบวนการวางแผนกลยุทธ์ใน </w:t>
      </w:r>
      <w:r>
        <w:rPr>
          <w:rFonts w:cs="Cordia New" w:ascii="Cordia New" w:hAnsi="Cordia New"/>
          <w:sz w:val="32"/>
          <w:szCs w:val="32"/>
        </w:rPr>
        <w:t>LNT-SMM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ต่อไป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ประเมินความพึงพอใจของลูกค้า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bCs/>
          <w:sz w:val="32"/>
          <w:szCs w:val="32"/>
        </w:rPr>
        <w:t>3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ประเมินควมพึงพอใจ  ความไม่พึงพอใจ  และความภักดีของผู้รับบริการ</w:t>
      </w:r>
    </w:p>
    <w:p>
      <w:pPr>
        <w:pStyle w:val="Normal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ข้อมูลความพึงพอใจ   ความไม่พึงพอใจ  และความภักดีของผู้รับบริการ    ได้จาก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วิธีการใหญ่ๆ คือ   จากการสำรวจโดยทีมกำกับกลยุทธ์ด้านลูกค้าและฝ่ายการตลาดและลูกค้าสัมพันธ์ของโรงพยาบาลเอง   และการใช้ข้อมูลจากหน่วยงานภายนอก  เช่น สสจ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/>
          <w:sz w:val="32"/>
          <w:sz w:val="32"/>
          <w:szCs w:val="32"/>
        </w:rPr>
        <w:t>สปสช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แต่ข้อมูลจาก สส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และ สปสช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ยังไม่ชัดเจนจึงยังไม่ได้นำเสนอในหมวดที่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>วิธีการสำรวจ</w:t>
      </w:r>
      <w:r>
        <w:rPr>
          <w:rFonts w:ascii="Cordia New" w:hAnsi="Cordia New"/>
          <w:sz w:val="32"/>
          <w:sz w:val="32"/>
          <w:szCs w:val="32"/>
        </w:rPr>
        <w:t>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ไม่พอใจแสดงดั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B0F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B0F0"/>
          <w:sz w:val="32"/>
          <w:szCs w:val="32"/>
        </w:rPr>
        <w:t>3.2-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ารสำรวจ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ไม่พอใจจะใช้คำถามปลายปิดและปลายเปิด     เพื่อให้ผู้รับบริการสามารถตอบคำถามและสะท้อนปัญหาที่โรงพยาบาลไม่สามารถตอบสนองความต้องการได้อย่างครอบคลุม</w:t>
      </w:r>
      <w:r>
        <w:rPr>
          <w:rFonts w:ascii="Cordia New" w:hAnsi="Cordia New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        ข้อมูลที่ได้จากการสำรวจ  จะถูกจำแนกออกเป็นกลุ่มที่มีความพึงพอใจและกลุ่มที่ไม่พึงพอใจ     ในกลุ่มที่ไม่พึงพอใจจะจำแนกย่อยเป็นเรื่องเร่งด่วนที่ต้องดำเนินการปรับปรุงแก้ไขตามระดับความรุนแรงของปัญหาในลักษณะเดียวกันกับการจัดการเรื่องร้องเรียนดังแสดงใน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3.2-4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ในกลุ่มที่แสดงความพึงพอใจได้มีการเวิเคราะห์เปรียบเทียบกันในหน่วยงานต่างๆของโรงพยาบาล   แนวโน้มของความพึงพอใจของแต่ละจุดบริการ   เช่น   เรื่องพฤติกรรมบริการในแต่ละจุดบริการ   ถือเป็นข้อมูลป้อนกลับสามารถนำไปปรับปรุงพฤติกรรมบริการของทุกจุดบริการได้   ส่วนในกลุ่มที่แสดงความไม่พึงพอใจนั้นจะถูกวิเคราะห์และประเมินโดยทีมบริหารความเสี่ยงอย่างรวดเร็ว   และดำเนินการปรับปรุงแก้ไขอย่างรวดเร็วตามระดับความรุนแรง    หลังดำเนินการแก้ไขแล้วจะประกาศให้สาธารณชนรับรู้ทางบอร์ดประชาสัมพันธ์     วิทยุชุมชนกระจายเสียง   และ </w:t>
      </w:r>
      <w:r>
        <w:rPr>
          <w:rFonts w:cs="Cordia New" w:ascii="Cordia New" w:hAnsi="Cordia New"/>
          <w:sz w:val="32"/>
          <w:szCs w:val="32"/>
        </w:rPr>
        <w:t xml:space="preserve">Website </w:t>
      </w:r>
      <w:r>
        <w:rPr>
          <w:rFonts w:ascii="Cordia New" w:hAnsi="Cordia New"/>
          <w:sz w:val="32"/>
          <w:sz w:val="32"/>
          <w:szCs w:val="32"/>
        </w:rPr>
        <w:t>ของโรงพยาบาล      ส่วนข้อมูลความภักดีของลูกค้าจะถูกประเมินร่วมกับ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ไม่พอใจ    โดยในภาพรวมจะมีการประเมินและทบทว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  โดยทีมกำกับกลยุทธ์ด้านลูกค้า     เพื่อดูแนวโน้มและปรับปรุงแก้ไขเบื้องต้น   โดยเฉพาะถ้าพบว่าความไม่พึงพอใจมีอัตราที่สูงหรือเพิ่มขึ้น         ความภักดีน้อยลงจะต้องมีการนำเสนอเป็นวาระเร่งด่วนใน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และ กก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พื่อหาทางแก้ไขและปรับปรุงอย่างเร่งด่วน  วิธี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ช่องทางในการสำรวจ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ไม่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ความภักดีของลูกค้า  จะถูกทบทวน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  ในช่วงต้นของ </w:t>
      </w:r>
      <w:r>
        <w:rPr>
          <w:rFonts w:cs="Cordia New" w:ascii="Cordia New" w:hAnsi="Cordia New"/>
          <w:sz w:val="32"/>
          <w:szCs w:val="32"/>
        </w:rPr>
        <w:t xml:space="preserve">LNT-SMM </w:t>
      </w:r>
      <w:r>
        <w:rPr>
          <w:rFonts w:ascii="Cordia New" w:hAnsi="Cordia New"/>
          <w:sz w:val="32"/>
          <w:sz w:val="32"/>
          <w:szCs w:val="32"/>
        </w:rPr>
        <w:t>เพื่อให้ได้วิธี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ช่องทางที่ดีและเหมาะสมที่สุดก่อนที่จะใช้เพื่อสำรวจในปีนั้นๆ        และข้อมูล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ไม่ใ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ความภักดีของลูกค้าได้ถูกวิเคราะห์ทบทวน   ก่อนนำเข้าสู่กระบวนการวางแผนกลยุทธ์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6301105" cy="9213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21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444"/>
                              <w:gridCol w:w="1417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18"/>
                                      <w:sz w:val="18"/>
                                      <w:szCs w:val="22"/>
                                    </w:rPr>
                                    <w:t xml:space="preserve">รู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18"/>
                                      <w:szCs w:val="22"/>
                                    </w:rPr>
                                    <w:t xml:space="preserve">3.2-3 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18"/>
                                      <w:sz w:val="18"/>
                                      <w:szCs w:val="22"/>
                                    </w:rPr>
                                    <w:t>วิธีการประเมินความพึงพอใจและไม่พึงพอใ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การสำรวจควมพึงพอใจ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ไม่พอใจโดยโรงพยาบาล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วิธีการว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ู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้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สำรว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ความถี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ู้รับผิดชอ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ป่วยนอก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ุ่มสำรวจทางโทรศัพท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ป่วยใน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ใ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หอผู้ป่วยชาย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หอผู้ป่วยหญิ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ห้องคลอ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ุ่มสำรวจทางโทรศัพท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ป่วยอุบัติเหตุฉุกเฉิน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ใ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หอผู้ป่วยอุบัติเหตุฉุกเฉ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ุ่มสำรวจทางโทรศัพท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ผู้ป่วยฉุกเฉินที่ได้รับบริการจา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EMS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ป่วยทันตกรรม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ใ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ทันตกรร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ุ่มสำรวจทางโทรศัพท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ชุมชน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ุ่มโทรศัพท์สำรว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บุคลากร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ใ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แพทย์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ทันตแพทย์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ใ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อาสาสมัคร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แบบสอบถา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ผู้สำรวจจากภายนอ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การสำรวจความพึงพอใจ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ไม่พึงพอใจโดยองค์กรภายนอก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วิธีการว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ูสำรว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ความถี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ผู้รับผิดชอ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สจ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ยโสธร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ศึกษาข้อมูลเชิงเปรียบเทีย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สปสช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ศึกษาข้อมูลเชิงเปรียบเทีย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sz w:val="20"/>
                                      <w:sz w:val="20"/>
                                      <w:szCs w:val="20"/>
                                    </w:rPr>
                                    <w:t>ฝ่ายการตลาดและลูกค้าสัมพันธ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5.4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444"/>
                        <w:gridCol w:w="1417"/>
                        <w:gridCol w:w="2410"/>
                      </w:tblGrid>
                      <w:tr>
                        <w:trPr/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 w:val="18"/>
                                <w:szCs w:val="22"/>
                              </w:rPr>
                              <w:t xml:space="preserve">รูป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18"/>
                                <w:szCs w:val="22"/>
                              </w:rPr>
                              <w:t xml:space="preserve">3.2-3 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 w:val="18"/>
                                <w:szCs w:val="22"/>
                              </w:rPr>
                              <w:t>วิธีการประเมินความพึงพอใจและไม่พึงพอใ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การสำรวจควมพึงพอใจ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ไม่พอใจโดยโรงพยาบาล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ิธีการวัด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้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สำรว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ความถี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้รับผิดชอ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ป่วยนอก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ุ่มสำรวจทางโทรศัพท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ป่วยใน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ใ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หอผู้ป่วยชาย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หอผู้ป่วยหญิง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ห้องคลอด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ุ่มสำรวจทางโทรศัพท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ป่วยอุบัติเหตุฉุกเฉิน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ใ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หอผู้ป่วยอุบัติเหตุฉุกเฉิ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ุ่มสำรวจทางโทรศัพท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 xml:space="preserve">ผู้ป่วยฉุกเฉินที่ได้รับบริการจาก 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EMS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ป่วยทันตกรรม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ใ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ทันตกรร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ุ่มสำรวจทางโทรศัพท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ชุมชน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ุ่มโทรศัพท์สำรว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บุคลากร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ใ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 xml:space="preserve">แพทย์ 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ทันตแพทย์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ใ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อาสาสมัคร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แบบสอบถาม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ผู้สำรวจจากภายนอ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เดือ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การสำรวจความพึงพอใจ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ไม่พึงพอใจโดยองค์กรภายนอก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วิธีการวัด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สำรว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ความถี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>ผู้รับผิดชอ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สจ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ยโสธร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ศึกษาข้อมูลเชิงเปรียบเทียบ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สปสช</w:t>
                            </w: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ศึกษาข้อมูลเชิงเปรียบเทียบ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20"/>
                                <w:sz w:val="20"/>
                                <w:szCs w:val="20"/>
                              </w:rPr>
                              <w:t>ฝ่ายการตลาดและลูกค้าสัมพันธ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ติดตามคุณภาพของบริการจ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ผู้รับบริการ</w:t>
      </w:r>
      <w:r>
        <w:rPr>
          <w:rFonts w:cs="Cordia New" w:ascii="Cordia New" w:hAnsi="Cordia New"/>
          <w:b/>
          <w:bCs/>
          <w:sz w:val="32"/>
          <w:szCs w:val="32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ผู้รับผลงา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ติดตามผู้มารับบริการในเรื่องคุณภาพของบริการรวมถึงธุรกรรมที่ผู้รับบริการมาติดต่อโรงพยาบาล   เพื่อให้ได้ข้อมูลป้อนกลับที่เป็นประโยชน์นำไปปรับปรุง </w:t>
      </w:r>
      <w:r>
        <w:rPr>
          <w:rFonts w:cs="Cordia New" w:ascii="Cordia New" w:hAnsi="Cordia New"/>
          <w:sz w:val="32"/>
          <w:szCs w:val="32"/>
        </w:rPr>
        <w:t xml:space="preserve">(actionable feedback) </w:t>
      </w:r>
      <w:r>
        <w:rPr>
          <w:rFonts w:ascii="Cordia New" w:hAnsi="Cordia New"/>
          <w:sz w:val="32"/>
          <w:sz w:val="32"/>
          <w:szCs w:val="32"/>
        </w:rPr>
        <w:t>บริการ  ดำเนินการดัง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ช้ข้อมูลจาการสำรวจ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ไม่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ความภักดีของผู้รับบริการ ที่ได้จากการสำรวจไปวิเคราะห์ทบทวนตามกระบวนการที่อธิบายในข้อ </w:t>
      </w:r>
      <w:r>
        <w:rPr>
          <w:rFonts w:cs="Cordia New" w:ascii="Cordia New" w:hAnsi="Cordia New"/>
          <w:sz w:val="32"/>
          <w:szCs w:val="32"/>
        </w:rPr>
        <w:t xml:space="preserve">3.2 </w:t>
      </w:r>
      <w:r>
        <w:rPr>
          <w:rFonts w:ascii="Cordia New" w:hAnsi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(1)  </w:t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ุ่มสอบถาม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สำรวจผู้รับบริการก่อนกลับบ้านโดยฝ่ายลูกค้าสัมพันธ์และฝ่ายการตลาดว่าพึงพอใจกับบริการที่ได้รับหรือไม่   ความต้องการได้รับการตอบสนองตามที่คาดหวังไว้หรือไม่   หน่วยงานที่ให้บริการหรือโรงพยาบาลต้องปรับปรุงอะไรบ้างเป็นการเร่งด่วน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ุ่มสำรวจทางโทรศัพท์หลังจากผู้รับบริการกลับบ้านไปแล้ว </w:t>
      </w:r>
      <w:r>
        <w:rPr>
          <w:rFonts w:cs="Cordia New" w:ascii="Cordia New" w:hAnsi="Cordia New"/>
          <w:sz w:val="32"/>
          <w:szCs w:val="32"/>
        </w:rPr>
        <w:t xml:space="preserve">1-2 </w:t>
      </w:r>
      <w:r>
        <w:rPr>
          <w:rFonts w:ascii="Cordia New" w:hAnsi="Cordia New"/>
          <w:sz w:val="32"/>
          <w:sz w:val="32"/>
          <w:szCs w:val="32"/>
        </w:rPr>
        <w:t>สัปดาห์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อบแบบสำรวจความพึงพอใจและใบแสดงความคิดเห็นให้ผู้รับบริการนำกลับบ้านไปด้วย    เพื่อให้ผู้รับบริการสามารถไตร่ตรองและเขียนข้อเสนอแนะได้อย่างละเอียดครอบคลุม    โดยแบบสำรวจนี้สามารถส่งกลับโรงพยาบาลทางไปรษณีได้โยไม่ต้องติดแสตมป์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สอบถามและให้ประชาชนสะท้อนปัญหาและความต้องการในเวทีพบปะประชาชน    ในการออกหน่วยแพทย์เคลื่อนที่ประจำเดือน  และหน่วยยุพราชอาสา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ติดตามและประเมิน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ความต้อง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เสียงสะท้อนจากการออกเยี่ยมบ้าน   เยี่ยมชุมชนของทีมดูแลผู้ป่วยต่อเนื่อง    ทีมศูนย์สุขภาพชุมช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ข้อมูลที่ได้   จะถูกรวบรวมโดยทีมกำกับกลยุทธ์ด้านลูกค้า   และนำจัดลำดับความสำคัญตามสภาพความรุนแรงของปัญหาและความถี่ในการเกิดปัญหาแล้วสะท้อนไปยังบุคลากรและจุดบริการที่เกี่ยวข้อง  เพื่อนำไปปรับปรุงแก้ไขทันทีตามระดับความสำคัญ  โดยมุ่งเน้นให้บุคลากรแก้ไข   และขจัดความไม่พึงพอใจหรือความกังวลของผู้รับบริการออกไปโดยเร็ว    เช่น   ถ้าเป็นปัญหาที่เกี่ยวกับบุคลากรรายบุคคล   บุคล</w:t>
      </w:r>
      <w:r>
        <w:rPr>
          <w:rFonts w:ascii="Cordia New" w:hAnsi="Cordia New"/>
          <w:sz w:val="32"/>
          <w:sz w:val="32"/>
          <w:szCs w:val="32"/>
        </w:rPr>
        <w:t>ากร</w:t>
      </w:r>
      <w:r>
        <w:rPr>
          <w:rFonts w:ascii="Cordia New" w:hAnsi="Cordia New"/>
          <w:sz w:val="32"/>
          <w:sz w:val="32"/>
          <w:szCs w:val="32"/>
        </w:rPr>
        <w:t>ที่เกี่ยวข้องจะได้รับข้อมูลป้อนกลับทันทีเพื่อนำไปปรับปรุง   โดยหัวหน้าจุดบริการจะเชิญบุคคลที่เกี่ยวข้องมาทำความเข้าใจกับปัญหาที่เกิดขึ้นพร้อมกับร่วมกันหาทางออกและแก้ไข  โดยไม่ถือว่าบุคลากรนั้นมีความผิด   แล้วนำไปปรับปรุงแก้ไข</w:t>
      </w:r>
      <w:r>
        <w:rPr>
          <w:rFonts w:ascii="Cordia New" w:hAnsi="Cordia New"/>
          <w:sz w:val="32"/>
          <w:sz w:val="32"/>
          <w:szCs w:val="32"/>
        </w:rPr>
        <w:t>ต่อไป</w:t>
      </w:r>
      <w:r>
        <w:rPr>
          <w:rFonts w:ascii="Cordia New" w:hAnsi="Cordi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3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วามพึงพอใจเมื่อเปรียบเทียบกับองค์กรอื่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ข้อมูลความพึงพอใจ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ไม่พอใจของผู้รับบริการ   </w:t>
      </w:r>
      <w:r>
        <w:rPr>
          <w:rFonts w:ascii="Cordia New" w:hAnsi="Cordia New"/>
          <w:sz w:val="32"/>
          <w:sz w:val="32"/>
          <w:szCs w:val="32"/>
        </w:rPr>
        <w:t>สส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ยโสธ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โ</w:t>
      </w:r>
      <w:r>
        <w:rPr>
          <w:rFonts w:ascii="Cordia New" w:hAnsi="Cordia New"/>
          <w:sz w:val="32"/>
          <w:sz w:val="32"/>
          <w:szCs w:val="32"/>
        </w:rPr>
        <w:t>ด</w:t>
      </w:r>
      <w:r>
        <w:rPr>
          <w:rFonts w:ascii="Cordia New" w:hAnsi="Cordia New"/>
          <w:sz w:val="32"/>
          <w:sz w:val="32"/>
          <w:szCs w:val="32"/>
        </w:rPr>
        <w:t>ยฝ่ายประกันสุขภาพ   จะเป็นผู้นำเสนอข้อมูลประจำปี    โดยการให้องค์กรภายนอกทำการสำรวจออย่างตรงไปตรงมา     ซึ่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จะได้ข้อมูลเชิงเปรียบเทียบกับโรงพยาบาลอื่นใจเขตจังหวัดยโสธร    นอกจากนี้ยังสามารถใช้ข้อมูลเชิงเปรียบจาก สปสช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ขตอุบลราชธานี  และ สปสช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ระดับประเทศ   เปรียบเทียบโรงพยาบาลขนาด </w:t>
      </w:r>
      <w:r>
        <w:rPr>
          <w:rFonts w:cs="Cordia New" w:ascii="Cordia New" w:hAnsi="Cordia New"/>
          <w:sz w:val="32"/>
          <w:szCs w:val="32"/>
        </w:rPr>
        <w:t xml:space="preserve">60 </w:t>
      </w:r>
      <w:r>
        <w:rPr>
          <w:rFonts w:ascii="Cordia New" w:hAnsi="Cordia New"/>
          <w:sz w:val="32"/>
          <w:sz w:val="32"/>
          <w:szCs w:val="32"/>
        </w:rPr>
        <w:t xml:space="preserve">เตียง   ซึ่งเป็นโรงพยาบาลระดับเดียวกันทั่วประเทศ   นอกจากนี้ในกลุ่มโรงพยาบาลสมเด็จพระยุพราชยังมีสำนักพัฒนาคุณภาพมูลนิธิโรงพยาบาลสมเด็จพระยุราช   เป็นศูนย์รวบรวมข้อมูลในเชิงเปรียบเทียบ   ข้อมูลเหล่านี้จะถูกนำมาพิจารณาทบทวน  ระบุจุดแข็ง  จุดอ่อน  เมื่อเทียบกับโรงพยาบาลอื่น   พร้อมกับระบุช่องว่าง </w:t>
      </w:r>
      <w:r>
        <w:rPr>
          <w:rFonts w:cs="Cordia New" w:ascii="Cordia New" w:hAnsi="Cordia New"/>
          <w:sz w:val="32"/>
          <w:szCs w:val="32"/>
        </w:rPr>
        <w:t xml:space="preserve">(Gap) </w:t>
      </w:r>
      <w:r>
        <w:rPr>
          <w:rFonts w:ascii="Cordia New" w:hAnsi="Cordia New"/>
          <w:sz w:val="32"/>
          <w:sz w:val="32"/>
          <w:szCs w:val="32"/>
        </w:rPr>
        <w:t>ของผลลัพธ์กับค่าที่ดีที่สุดของโรงพยาบาลอื่น   ในช่วงก่อนวางแผนกลยุทธ์ประจำปี</w:t>
      </w:r>
      <w:r>
        <w:rPr>
          <w:rFonts w:ascii="Cordia New" w:hAnsi="Cordia New"/>
          <w:sz w:val="32"/>
          <w:sz w:val="32"/>
          <w:szCs w:val="32"/>
        </w:rPr>
        <w:t xml:space="preserve">  แต่ด้วยเหตุที่มีข้อจำกัดด้านข้อมูลของโรงพยาบาลอื่นจึงไม่สามารถนำเสนอข้อมูลเชิงเปรียบเทียบในหมวดที่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>ได้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3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4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ทำให้แนวทางในประเมินความพึงพอใจของลูกค้าทันกับความต้องการและทิศทางอยู่เสมอ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ปรับปรุงแนวทางในการประเมินความพึงพอใจของลูกค้า    ให้ทันสมัยอยู่เสมอด้วยการทบทวนในทีมกำกับยุทธศาสตร์ด้านลูกค้า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      โดยการจัดตลาดนัดความรู้</w:t>
      </w:r>
      <w:r>
        <w:rPr>
          <w:rFonts w:ascii="Cordia New" w:hAnsi="Cordia New"/>
          <w:sz w:val="32"/>
          <w:sz w:val="32"/>
          <w:szCs w:val="32"/>
        </w:rPr>
        <w:t>และสุขภาพ</w:t>
      </w:r>
      <w:r>
        <w:rPr>
          <w:rFonts w:ascii="Cordia New" w:hAnsi="Cordia New"/>
          <w:sz w:val="32"/>
          <w:sz w:val="32"/>
          <w:szCs w:val="32"/>
        </w:rPr>
        <w:t>ในลักษณะชุมชนนักปฏิบัติในกลุ่มโรงพยาบาลในจังหวัด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ในกลุ่มโรงพยาบาลสมเด็จพระยุพราช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พื่อหาวิธีการที่ดีที่สุดที่เป็น </w:t>
      </w:r>
      <w:r>
        <w:rPr>
          <w:rFonts w:cs="Cordia New" w:ascii="Cordia New" w:hAnsi="Cordia New"/>
          <w:sz w:val="32"/>
          <w:szCs w:val="32"/>
        </w:rPr>
        <w:t xml:space="preserve">Best Practice  </w:t>
      </w:r>
      <w:r>
        <w:rPr>
          <w:rFonts w:ascii="Cordia New" w:hAnsi="Cordia New"/>
          <w:sz w:val="32"/>
          <w:sz w:val="32"/>
          <w:szCs w:val="32"/>
        </w:rPr>
        <w:t xml:space="preserve">แล้วนำมาปรับใช้ตามความเหมาะสม   นอกจากนี้ยังมีการทวนสอบกับผู้รับบริการว่าข้อมูลที่ได้จากผู้รับบริการตรงกับความต้องการที่แท้จริง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0330</wp:posOffset>
                </wp:positionH>
                <wp:positionV relativeFrom="paragraph">
                  <wp:posOffset>-230505</wp:posOffset>
                </wp:positionV>
                <wp:extent cx="3303270" cy="1714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/>
                                <w:sz w:val="32"/>
                                <w:sz w:val="32"/>
                                <w:szCs w:val="32"/>
                              </w:rPr>
                              <w:t>ของผู้รับบริการหรือไม่</w:t>
                            </w:r>
                            <w:r>
                              <w:rPr>
                                <w:rFonts w:ascii="Cordia New" w:hAnsi="Cordia New"/>
                                <w:sz w:val="32"/>
                                <w:sz w:val="32"/>
                                <w:szCs w:val="32"/>
                              </w:rPr>
                              <w:t xml:space="preserve"> โดย</w:t>
                            </w:r>
                            <w:r>
                              <w:rPr>
                                <w:rFonts w:ascii="Cordia New" w:hAnsi="Cordia New"/>
                                <w:sz w:val="32"/>
                                <w:sz w:val="32"/>
                                <w:szCs w:val="32"/>
                              </w:rPr>
                              <w:t xml:space="preserve">จากการทำ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Focus  Group </w:t>
                            </w:r>
                            <w:r>
                              <w:rPr>
                                <w:rFonts w:ascii="Cordia New" w:hAnsi="Cordia New"/>
                                <w:sz w:val="32"/>
                                <w:sz w:val="32"/>
                                <w:szCs w:val="32"/>
                              </w:rPr>
                              <w:t xml:space="preserve">ทุก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Cordia New" w:hAnsi="Cordia New"/>
                                <w:sz w:val="32"/>
                                <w:sz w:val="32"/>
                                <w:szCs w:val="32"/>
                              </w:rPr>
                              <w:t xml:space="preserve">เดือนและมีคณะกรรมการด้านบุคลากรสัมพันธ์โรงพยาบาลดำเนินการ ข้อมูลที่ได้จากการทำ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Focus  Group </w:t>
                            </w:r>
                            <w:r>
                              <w:rPr>
                                <w:rFonts w:ascii="Cordia New" w:hAnsi="Cordia New"/>
                                <w:sz w:val="32"/>
                                <w:sz w:val="32"/>
                                <w:szCs w:val="32"/>
                              </w:rPr>
                              <w:t>จะถูกปรับปรุงและแก้ไขให้ทันสมัยสอดคล้องกับทิศทางและความต้องการของผู้มารับบริ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135pt;mso-wrap-distance-left:9.05pt;mso-wrap-distance-right:9.05pt;mso-wrap-distance-top:0pt;mso-wrap-distance-bottom:0pt;margin-top:-18.15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/>
                          <w:sz w:val="32"/>
                          <w:sz w:val="32"/>
                          <w:szCs w:val="32"/>
                        </w:rPr>
                        <w:t>ของผู้รับบริการหรือไม่</w:t>
                      </w:r>
                      <w:r>
                        <w:rPr>
                          <w:rFonts w:ascii="Cordia New" w:hAnsi="Cordia New"/>
                          <w:sz w:val="32"/>
                          <w:sz w:val="32"/>
                          <w:szCs w:val="32"/>
                        </w:rPr>
                        <w:t xml:space="preserve"> โดย</w:t>
                      </w:r>
                      <w:r>
                        <w:rPr>
                          <w:rFonts w:ascii="Cordia New" w:hAnsi="Cordia New"/>
                          <w:sz w:val="32"/>
                          <w:sz w:val="32"/>
                          <w:szCs w:val="32"/>
                        </w:rPr>
                        <w:t xml:space="preserve">จากการทำ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Focus  Group </w:t>
                      </w:r>
                      <w:r>
                        <w:rPr>
                          <w:rFonts w:ascii="Cordia New" w:hAnsi="Cordia New"/>
                          <w:sz w:val="32"/>
                          <w:sz w:val="32"/>
                          <w:szCs w:val="32"/>
                        </w:rPr>
                        <w:t xml:space="preserve">ทุก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Cordia New" w:hAnsi="Cordia New"/>
                          <w:sz w:val="32"/>
                          <w:sz w:val="32"/>
                          <w:szCs w:val="32"/>
                        </w:rPr>
                        <w:t xml:space="preserve">เดือนและมีคณะกรรมการด้านบุคลากรสัมพันธ์โรงพยาบาลดำเนินการ ข้อมูลที่ได้จากการทำ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Focus  Group </w:t>
                      </w:r>
                      <w:r>
                        <w:rPr>
                          <w:rFonts w:ascii="Cordia New" w:hAnsi="Cordia New"/>
                          <w:sz w:val="32"/>
                          <w:sz w:val="32"/>
                          <w:szCs w:val="32"/>
                        </w:rPr>
                        <w:t>จะถูกปรับปรุงและแก้ไขให้ทันสมัยสอดคล้องกับทิศทางและความต้องการของผู้มารับบริการ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6369685" cy="2432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 w:val="20"/>
                                      <w:szCs w:val="24"/>
                                    </w:rPr>
                                    <w:t xml:space="preserve">รูป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0"/>
                                      <w:szCs w:val="24"/>
                                    </w:rPr>
                                    <w:t xml:space="preserve">3.2-4 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 w:val="20"/>
                                      <w:szCs w:val="24"/>
                                    </w:rPr>
                                    <w:t>การจัดการความเสี่ยงและข้อร้องเรีย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9.15pt;mso-wrap-distance-left:0pt;mso-wrap-distance-right:9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 w:val="20"/>
                                <w:szCs w:val="24"/>
                              </w:rPr>
                              <w:t xml:space="preserve">รูป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i/>
                                <w:iCs/>
                                <w:color w:val="0070C0"/>
                                <w:sz w:val="20"/>
                                <w:szCs w:val="24"/>
                              </w:rPr>
                              <w:t xml:space="preserve">3.2-4 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 w:val="20"/>
                                <w:szCs w:val="24"/>
                              </w:rPr>
                              <w:t>การจัดการความเสี่ยงและข้อร้องเรีย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</wp:posOffset>
                </wp:positionH>
                <wp:positionV relativeFrom="paragraph">
                  <wp:posOffset>403225</wp:posOffset>
                </wp:positionV>
                <wp:extent cx="6362065" cy="3813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381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8865" cy="356235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865" cy="356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300.3pt;mso-wrap-distance-left:9.05pt;mso-wrap-distance-right:9.05pt;mso-wrap-distance-top:0pt;mso-wrap-distance-bottom:0pt;margin-top:31.7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58865" cy="356235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865" cy="356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851" w:gutter="0" w:header="709" w:top="1134" w:footer="709" w:bottom="1440"/>
      <w:pgNumType w:start="27" w:fmt="decimal"/>
      <w:cols w:num="2" w:space="2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Browallia New">
    <w:charset w:val="00"/>
    <w:family w:val="swiss"/>
    <w:pitch w:val="variable"/>
  </w:font>
  <w:font w:name="GillSan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68745" cy="32766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74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84"/>
                            <w:gridCol w:w="1019"/>
                            <w:gridCol w:w="458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8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8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8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58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5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84"/>
                      <w:gridCol w:w="1019"/>
                      <w:gridCol w:w="458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8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58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8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58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2"/>
      <w:gridCol w:w="1679"/>
    </w:tblGrid>
    <w:tr>
      <w:trPr>
        <w:trHeight w:val="475" w:hRule="atLeast"/>
      </w:trPr>
      <w:tc>
        <w:tcPr>
          <w:tcW w:w="8292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caps/>
              <w:color w:val="FFFFFF"/>
            </w:rPr>
            <w:t>LCPH APPLICATION SUMMARY CATEGORY 3</w:t>
          </w:r>
        </w:p>
      </w:tc>
      <w:tc>
        <w:tcPr>
          <w:tcW w:w="1679" w:type="dxa"/>
          <w:tcBorders/>
          <w:shd w:fill="000000" w:val="clear"/>
          <w:vAlign w:val="center"/>
        </w:tcPr>
        <w:p>
          <w:pPr>
            <w:pStyle w:val="Header"/>
            <w:rPr/>
          </w:pPr>
          <w:bookmarkStart w:id="0" w:name="OLE_LINK3"/>
          <w:bookmarkStart w:id="1" w:name="OLE_LINK2"/>
          <w:r>
            <w:rPr>
              <w:color w:val="FFFFFF"/>
            </w:rPr>
            <w:t>August29,  2008</w:t>
          </w:r>
          <w:bookmarkEnd w:id="0"/>
          <w:bookmarkEnd w:id="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rdia New" w:hAnsi="Cordia New" w:cs="Angsana New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rdia New" w:hAnsi="Cordia New" w:cs="Cordia New"/>
      <w:b w:val="false"/>
      <w:bCs w:val="false"/>
    </w:rPr>
  </w:style>
  <w:style w:type="character" w:styleId="WW8Num2z1">
    <w:name w:val="WW8Num2z1"/>
    <w:qFormat/>
    <w:rPr>
      <w:rFonts w:ascii="Cordia New" w:hAnsi="Cordia New" w:eastAsia="Times New Roman" w:cs="Cordia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rowallia New" w:hAnsi="Browallia New" w:cs="Browallia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GillSans;Arial" w:hAnsi="GillSans;Arial" w:cs="GillSans;Arial"/>
      <w:b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lang w:bidi="th-TH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rdia New" w:hAnsi="Cordia New" w:cs="Cordia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rdia New" w:hAnsi="Cordia New" w:eastAsia="Times New Roman" w:cs="Angsana New"/>
      <w:sz w:val="28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Cordia New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20"/>
      <w:szCs w:val="20"/>
    </w:rPr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8:57:00Z</dcterms:created>
  <dc:creator>sompong</dc:creator>
  <dc:description/>
  <cp:keywords/>
  <dc:language>en-US</dc:language>
  <cp:lastModifiedBy>User</cp:lastModifiedBy>
  <cp:lastPrinted>2008-08-29T07:50:00Z</cp:lastPrinted>
  <dcterms:modified xsi:type="dcterms:W3CDTF">2008-08-29T15:50:00Z</dcterms:modified>
  <cp:revision>9</cp:revision>
  <dc:subject/>
  <dc:title>(DRAFT)LCPH APPLICATION SUMMARY CATEGORY 3</dc:title>
</cp:coreProperties>
</file>